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1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 (резервный фонд главы Администрации Фировского района)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компрессора 32 ВФ – 21/1,8 СМ 2УЗ для ремонта очистных сооружений в пос. Великооктябрьский Фировского района Тверской обла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– 1 штук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 Великооктябрьский ул. Садовая  (очистные сооружения канализации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месяц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 Характеристика закупаемого товара указана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FF0000"/>
              </w:rPr>
            </w:pPr>
            <w:r>
              <w:rPr/>
              <w:t>Гарантийный срок – 2 год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5526,00 (сто девяносто пять тысяч пятьсот двадцать шест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.08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2.09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 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Характеристики закуп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8606"/>
      </w:tblGrid>
      <w:tr>
        <w:trPr>
          <w:trHeight w:val="5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закупаемого товара</w:t>
            </w:r>
          </w:p>
        </w:tc>
      </w:tr>
      <w:tr>
        <w:trPr>
          <w:trHeight w:val="2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Компрессор 32 ВФ – 21/1,8 СМ 2УЗ </w:t>
            </w:r>
            <w:r>
              <w:rPr>
                <w:sz w:val="22"/>
                <w:szCs w:val="22"/>
              </w:rPr>
              <w:t xml:space="preserve">производительность 21 м.куб/мин, мощность эл. двигателя 45 кВТ, напорный режим 80 кПА. вакуумный режим 45 </w:t>
            </w:r>
            <w:r>
              <w:rPr>
                <w:spacing w:val="-2"/>
                <w:sz w:val="22"/>
                <w:szCs w:val="22"/>
              </w:rPr>
              <w:t xml:space="preserve">кПа., масса – 779 кг., габаритные размеры, мм. - 1671*550*794. </w:t>
            </w:r>
          </w:p>
          <w:p>
            <w:pPr>
              <w:pStyle w:val="Style21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Компрессор </w:t>
            </w:r>
            <w:r>
              <w:rPr>
                <w:rStyle w:val="StrongEmphasis"/>
                <w:sz w:val="22"/>
                <w:szCs w:val="22"/>
              </w:rPr>
              <w:t>предназначен для</w:t>
            </w:r>
            <w:r>
              <w:rPr>
                <w:sz w:val="22"/>
                <w:szCs w:val="22"/>
              </w:rPr>
              <w:t xml:space="preserve"> транспортирования воздуха и газов, неагрессивных к чугуну, конструкционной стали и минеральному маслу, взрывобезопасных в условиях проточной части и не содержащих капельной жидкости. </w:t>
            </w:r>
          </w:p>
          <w:p>
            <w:pPr>
              <w:pStyle w:val="Style21"/>
              <w:jc w:val="both"/>
              <w:rPr>
                <w:spacing w:val="-2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мпрессор состоит из</w:t>
            </w:r>
            <w:r>
              <w:rPr>
                <w:sz w:val="22"/>
                <w:szCs w:val="22"/>
              </w:rPr>
              <w:t xml:space="preserve"> собственно компрессора и фланцевого электродвигателя, соединенных между собой центрирующим промежуточным корпусом с приводом через упругую муфту.</w:t>
            </w:r>
            <w:r>
              <w:rPr>
                <w:spacing w:val="-2"/>
                <w:sz w:val="22"/>
                <w:szCs w:val="22"/>
              </w:rPr>
              <w:t xml:space="preserve"> В состав компрессора входит обратный клапан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«____» ________ 2009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sz w:val="22"/>
          <w:szCs w:val="22"/>
        </w:rPr>
        <w:t>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,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 2009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 xml:space="preserve">компрессор 32 ВФ – 21/1,8 СМ 2УЗ для ремонта очистных сооружений в пос. Великооктябрьский Фировского района Тверской област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Характеристика и количество закупаемого товара указаны в Приложении №1 к настоящему контракту, являющемуся его неотъемлемой часть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Цена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Цена товара по настоящему контракту составляет </w:t>
      </w:r>
      <w:r>
        <w:rPr>
          <w:b/>
          <w:sz w:val="22"/>
          <w:szCs w:val="22"/>
        </w:rPr>
        <w:t>________ (_________) рублей</w:t>
      </w:r>
      <w:r>
        <w:rPr>
          <w:color w:val="000000"/>
          <w:spacing w:val="-4"/>
          <w:sz w:val="22"/>
          <w:szCs w:val="22"/>
        </w:rPr>
        <w:t>, в т.ч. НДС ________ (_____________)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4"/>
          <w:sz w:val="22"/>
          <w:szCs w:val="22"/>
        </w:rPr>
        <w:t>2.2. Цена</w:t>
      </w:r>
      <w:r>
        <w:rPr>
          <w:sz w:val="22"/>
          <w:szCs w:val="22"/>
        </w:rPr>
        <w:t xml:space="preserve"> 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>2.3. Цена</w:t>
      </w:r>
      <w:r>
        <w:rPr>
          <w:color w:val="000000"/>
          <w:spacing w:val="-4"/>
          <w:sz w:val="22"/>
          <w:szCs w:val="22"/>
        </w:rPr>
        <w:t xml:space="preserve"> товара (цена контракта) является твердой и не подлежит изменению в ходе его испол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оплату по факту поставки товара с отсрочкой платежа до 2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Поставка товара осуществляется путем доставки силами Поставщика автомобильным транспортом по адресу: Тверская область, Фировский район п. Великооктябрьский ул. Садовая  (очистные сооружения канализации) в течение одного месяца со дня заключения муниципального контракта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приемо-сдаточных документов, указанных в договоре поставк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Товар должен соответствовать ГОСТ и качеству завода изготовителя, сертификатам соответствия. Гарантийный срок товара составляет 2 (два) года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в бесспорном порядке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 бесспорном порядке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14"/>
      </w:tblGrid>
      <w:tr>
        <w:trPr/>
        <w:tc>
          <w:tcPr>
            <w:tcW w:w="51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1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Н 6945001520  </w:t>
            </w:r>
            <w:r>
              <w:rPr>
                <w:color w:val="000000"/>
                <w:sz w:val="20"/>
                <w:szCs w:val="2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15:00Z</dcterms:created>
  <dc:creator>Ершова</dc:creator>
  <dc:description/>
  <cp:keywords/>
  <dc:language>en-US</dc:language>
  <cp:lastModifiedBy>Пользователь</cp:lastModifiedBy>
  <cp:lastPrinted>2009-03-31T11:53:00Z</cp:lastPrinted>
  <dcterms:modified xsi:type="dcterms:W3CDTF">2009-08-27T05:57:00Z</dcterms:modified>
  <cp:revision>8</cp:revision>
  <dc:subject/>
  <dc:title>АДМИНИСТРАЦИЯ МУНИЦИПАЛЬНОГО ОБРАЗОВАНИЯ </dc:title>
</cp:coreProperties>
</file>