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ОУ Рождественская СОШ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зтопливо 3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с АЗС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0870,00 (сто семьдесят тысяч восемьсот семьдеся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6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.0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Муниципальное общеобразовательное учреждение Рождественская средняя общеобразовательная школа, в лице директора Соловьевой Е. Ф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 </w:t>
            </w: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 </w:t>
            </w:r>
            <w:r>
              <w:rPr/>
              <w:t>Соловьева Е. Ф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л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 </w:t>
            </w: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 </w:t>
            </w:r>
            <w:r>
              <w:rPr/>
              <w:t>Соловьева Е. Ф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8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2-09T07:08:00Z</dcterms:modified>
  <cp:revision>2</cp:revision>
  <dc:subject/>
  <dc:title>АДМИНИСТРАЦИЯ МУНИЦИПАЛЬНОГО ОБРАЗОВАНИЯ </dc:title>
</cp:coreProperties>
</file>