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ный врач МУЗ ««Фировская центральная больница»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нефтепродуктов для муниципальных нужд МУЗ </w:t>
            </w:r>
            <w:r>
              <w:rPr>
                <w:b/>
              </w:rPr>
              <w:t xml:space="preserve">«Фировская центральная районная больница» </w:t>
            </w:r>
            <w:r>
              <w:rPr/>
              <w:t>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8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8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0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автобензина АИ-80(с) и АИ-92(с) с АЗС п. Фирово осуществляется  по лимитно-заборной ведомости</w:t>
            </w:r>
          </w:p>
          <w:p>
            <w:pPr>
              <w:pStyle w:val="Normal"/>
              <w:jc w:val="both"/>
              <w:rPr/>
            </w:pPr>
            <w:r>
              <w:rPr/>
              <w:t>Отпуск автобензина АИ-95(с) по магнитным карта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1500,00 (двести восемьдесят одна  тысяч пятьсот 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А.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Фировская</w:t>
      </w:r>
    </w:p>
    <w:p>
      <w:pPr>
        <w:pStyle w:val="Normal"/>
        <w:ind w:firstLine="708"/>
        <w:rPr/>
      </w:pPr>
      <w:r>
        <w:rPr/>
        <w:t>центральная районная больница»                                           С.А. Цве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«___» ________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 в лице главного врача МУЗ «Фировская ЦРБ» Цветковой С.А.,   действующее на основании Устава, именуемое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ТУ, сертификатам соответствия и санитарно-эпидемиологическим заключениям. Остаточный срок годности (реализации) товара должен быть не менее 80%.</w:t>
      </w:r>
    </w:p>
    <w:p>
      <w:pPr>
        <w:pStyle w:val="TextBodyIndent"/>
        <w:ind w:right="63" w:firstLine="567"/>
        <w:rPr>
          <w:szCs w:val="24"/>
        </w:rPr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3 квартала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с АЗС в п. Фирово и АЗС Поставщика в районах Тверской области (самовывоз).</w:t>
      </w:r>
    </w:p>
    <w:p>
      <w:pPr>
        <w:pStyle w:val="Normal"/>
        <w:ind w:firstLine="600"/>
        <w:jc w:val="both"/>
        <w:rPr/>
      </w:pPr>
      <w:r>
        <w:rPr/>
        <w:t>Отпуск бензина АИ-80(с),АИ-92(с) с АЗС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Отпуск бензина АИ-95(с) отпускается по магнитным картам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 ________ рублей, в том числе НДС _____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.2, тел. (48239) 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.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___ С. 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 от ___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характеристики поставля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45"/>
        <w:gridCol w:w="2236"/>
        <w:gridCol w:w="768"/>
        <w:gridCol w:w="91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. из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80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нзи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5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п.Фирово Тверской обл.,ул.Больничный городок,д.2, тел.(48239) 3-19-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0420 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. (МУЗ «Фировская ЦРБ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40204810000000000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.,г.Тве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 А. Цвет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ются в таблиц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b/>
          <w:b/>
        </w:rPr>
      </w:pPr>
      <w:r>
        <w:rPr>
          <w:b/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1"/>
          <w:sz w:val="22"/>
          <w:szCs w:val="22"/>
        </w:rPr>
        <w:t xml:space="preserve">Директор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11:00Z</dcterms:created>
  <dc:creator>Ершова</dc:creator>
  <dc:description/>
  <cp:keywords/>
  <dc:language>en-US</dc:language>
  <cp:lastModifiedBy>ELENA</cp:lastModifiedBy>
  <cp:lastPrinted>2009-08-05T16:22:00Z</cp:lastPrinted>
  <dcterms:modified xsi:type="dcterms:W3CDTF">2009-08-17T06:11:00Z</dcterms:modified>
  <cp:revision>2</cp:revision>
  <dc:subject/>
  <dc:title>АДМИНИСТРАЦИЯ МУНИЦИПАЛЬНОГО ОБРАЗОВАНИЯ </dc:title>
</cp:coreProperties>
</file>