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firovo@rambler.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Главный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врач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Фировская ЦРБ»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775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775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и АЗС Поставщика в районах Тверской области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АИ-80(с), АИ-92(с) с АЗС осуществляется  по лимитно-заборной ведомости.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АИ-95(с) отпускается по магнитным картам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5682,50 (двести пятьдесят пять тысяч шестьсот восемьдесят два рубля 50 копеек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3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.03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 _________ 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Муниципальное учреждение здравоохранения «Фировская центральная районная больница» в лице главного врача МУЗ «Фировская ЦРБ» Цветковой С.А.,   действующее на основании Устава, именуемое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2009 года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п.Фирово и АЗС Поставщика в районах Тверской области. Отпуск бензина с АЗС осуществляется  по лимитно-заборной ведомости и магнитной карте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«Фировская центральная района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 2,тел. (48239)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,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 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________________________   С.А.Цветк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75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75 л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«Фировская центральная района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 2,тел. (48239)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,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 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________________________   С.А.Цветк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37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3-04T13:37:00Z</dcterms:modified>
  <cp:revision>2</cp:revision>
  <dc:subject/>
  <dc:title>АДМИНИСТРАЦИЯ МУНИЦИПАЛЬНОГО ОБРАЗОВАНИЯ </dc:title>
</cp:coreProperties>
</file>