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16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лении срока подачи котирово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ок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Глава администрации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Рассказов Андрей Васильевич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нефтепродуктов для муниципальных нужд Администрации Фировского района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0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нефтепродуктов с АЗС п. Фирово осуществляется  по лимитно-заборной ведом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0000,00 (сто пятьдесят тысяч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7.05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5.05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С. А. Поп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А. В. Расска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НЕФТЕ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"__"_________ 2009 год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firstLine="708"/>
        <w:rPr/>
      </w:pPr>
      <w:r>
        <w:rPr>
          <w:szCs w:val="24"/>
        </w:rPr>
        <w:t>Администрация Фировского района, в лице главы Администрации Рассказова А.В.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нефтепродукт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о 2 квартале </w:t>
      </w:r>
      <w:r>
        <w:rPr/>
        <w:t>2009 года</w:t>
      </w:r>
      <w:r>
        <w:rPr>
          <w:szCs w:val="24"/>
        </w:rPr>
        <w:t xml:space="preserve">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 Отпуск бензина с АЗС осуществляется  по лимитно-заборной ведомости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00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НН 6945001520  </w:t>
            </w:r>
            <w:r>
              <w:rPr>
                <w:color w:val="000000"/>
              </w:rPr>
              <w:t>КПП   6945010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ое управление л/с 02092041014 в ГРКЦ ГУ Банка России по Тверской области г. Тверь)</w:t>
            </w:r>
          </w:p>
          <w:p>
            <w:pPr>
              <w:pStyle w:val="Normal"/>
              <w:jc w:val="center"/>
              <w:rPr/>
            </w:pPr>
            <w:r>
              <w:rPr/>
              <w:t>р/с 402 048 100 000 000 000 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А.В. Рассказов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нефтепрод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27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 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 (с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0 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ензин автомобильный АИ-95 (с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322"/>
      </w:tblGrid>
      <w:tr>
        <w:trPr>
          <w:trHeight w:val="269" w:hRule="atLeast"/>
        </w:trPr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1826" w:hRule="atLeast"/>
        </w:trPr>
        <w:tc>
          <w:tcPr>
            <w:tcW w:w="5157" w:type="dxa"/>
            <w:tcBorders/>
          </w:tcPr>
          <w:p>
            <w:pPr>
              <w:pStyle w:val="TextBodyIndent"/>
              <w:tabs>
                <w:tab w:val="clear" w:pos="708"/>
                <w:tab w:val="center" w:pos="2696" w:leader="none"/>
                <w:tab w:val="left" w:pos="3060" w:leader="none"/>
                <w:tab w:val="right" w:pos="5392" w:leader="none"/>
              </w:tabs>
              <w:rPr>
                <w:szCs w:val="24"/>
              </w:rPr>
            </w:pPr>
            <w:r>
              <w:rPr>
                <w:szCs w:val="24"/>
              </w:rPr>
              <w:t>Администрация Фировского района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172721, Тверская область, Фировский район,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П. Фирово, ул. Советская, д. 2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  <w:t>Тел./факс: (48239) 3-19-8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а Администрации Фир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__________________А.В. Рассказов</w:t>
            </w:r>
            <w:r>
              <w:rPr/>
              <w:t xml:space="preserve">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Идентификационный номер налогоплательщика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/>
      </w:pPr>
      <w:r>
        <w:rPr/>
        <w:t>(указываются в таблиц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/>
      </w:pPr>
      <w:r>
        <w:rPr/>
        <w:t>(указывается цена контракта участника размещения заказ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color w:val="000000"/>
          <w:spacing w:val="-6"/>
        </w:rPr>
      </w:pPr>
      <w:r>
        <w:rPr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/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47:00Z</dcterms:created>
  <dc:creator>Ершова</dc:creator>
  <dc:description/>
  <cp:keywords/>
  <dc:language>en-US</dc:language>
  <cp:lastModifiedBy>ELENA</cp:lastModifiedBy>
  <cp:lastPrinted>2009-01-11T09:27:00Z</cp:lastPrinted>
  <dcterms:modified xsi:type="dcterms:W3CDTF">2009-05-07T08:47:00Z</dcterms:modified>
  <cp:revision>2</cp:revision>
  <dc:subject/>
  <dc:title>АДМИНИСТРАЦИЯ МУНИЦИПАЛЬНОГО ОБРАЗОВАНИЯ </dc:title>
</cp:coreProperties>
</file>