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Администрации Фировского района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Т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моторное «Лукойл стандарт» 1540 (или эквивалент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л. – 20 ш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нтифриз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кг - 40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промывочное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4,0 л. – 25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лит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,0 л. – 10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 дистиллированная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,5 л. – 10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тол 24 (или эквивалент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800 гр. – 10 шт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Тормозная жидкость «РосДот» (или эквивалент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455 гр. – 10 шт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еклоомыватель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л. – 30 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трансмиссионное «ТАД-17» (или эквивалент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3,0 л. – 6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сол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0,0 кг. – 5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масляный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штук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воздушный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штук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топливный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шт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бензина с АЗС осуществляется  по лимитно-заборной ведом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0800,00 (сто девяносто тысяч восем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0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8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Рассказова А.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1 квартале </w:t>
      </w:r>
      <w:r>
        <w:rPr/>
        <w:t>2008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А.В. Рассказо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томобильный АИ-80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томобильный АИ-92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ин автомобильный АИТ (с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оторное «Лукойл стандарт» 1540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5,0 л. – 20 ш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фриз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5,0 кг - 40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4,0 л. – 25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1,0 л. – 10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истиллирова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1,5 л. – 10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 24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8  гр. – 1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ная жидкость «РосДот»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455 гр. – 1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омыват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5,0 л. – 30 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трансмиссионное «ТАД-17»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3,0 л. – 6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10,0 кг. – 5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масля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шту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зду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у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топлив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А.В. Рассказов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9:32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1-11T06:50:00Z</dcterms:modified>
  <cp:revision>6</cp:revision>
  <dc:subject/>
  <dc:title>АДМИНИСТРАЦИЯ МУНИЦИПАЛЬНОГО ОБРАЗОВАНИЯ </dc:title>
</cp:coreProperties>
</file>