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36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909"/>
        <w:gridCol w:w="4593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</w:rPr>
              <w:t>И.о. главы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Веселова Раиса Владимировн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и средства населения</w:t>
            </w:r>
          </w:p>
        </w:tc>
      </w:tr>
      <w:tr>
        <w:trPr>
          <w:trHeight w:val="15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тировочная заявка оформляется на бумажных носителях в письменной форме и подается в запечатанном конверте, на котором указывается наименование запроса котировок, на участие в котором подается данная заявка, наименование участника размещения заказа и наименование заказчика </w:t>
              <w:br/>
              <w:t xml:space="preserve">* Приложение: форма котировочной заявки на размещение заказов на поставки товаров, выполнение работ, оказание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газификации жилого фонда Кузнецовской больницы Великооктябрьского сельского поселения Фировского района Тверской обла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ить лицензию на право осуществления данного вида деятельност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, Фировский район Великооктябрьской сельское поселение н.п. Кузнецовская больниц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 должны быть выполнены до 01 апреля  2010 год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должно осуществляться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Техническим заданием, указанным в Приложением №1 к извещению.</w:t>
            </w:r>
          </w:p>
        </w:tc>
      </w:tr>
      <w:tr>
        <w:trPr>
          <w:trHeight w:val="25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Гарантийные сроки на выполненные работы – 1 год с момента подписания     акта- приемки выполненных работ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06989,00 рубле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7.09.2009 г. 16.00 (московское время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9.09.2009 г. 16.00 (московское время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о факту выполнения работ с отсрочкой платежа до 20 банковских дне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частникам размещения заказа при размещении заказа путем проведения запроса котировок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Отсутствие в реестре недобросовестных поставщиков сведений об участнике размещения заказа.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котировочной комиссии                                    С. А. Поп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.о. главы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Р. В. Весе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50"/>
        <w:gridCol w:w="1254"/>
        <w:gridCol w:w="957"/>
        <w:gridCol w:w="1294"/>
      </w:tblGrid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. ед., руб.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ческая резка полиэтиленовых труб, диаметр трубы: до 63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8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концов полиэтиленовых труб, диаметром трубы: до 63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6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ладка газопроводов из полиэтиленовых труб в траншеях со стационарно установленного барабана, диаметр газопровода: до 63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7,11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ладка газопроводов из полиэтиленовых труб в траншеях со стационарно установленного барабана, диаметр газопровода:  32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,11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ы полиэтиленовые ПЭ 80 ГАЗ Ду 32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ка полиэтиленовых труб при помощи соединительных деталей с закладными нагревателями, диаметр трубы: 32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едине-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71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неразъемного соединения на газопроводе из полиэтиленовых труб  в горизонтальной плоскости, диаметром газопровода: 32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седелок крановых полиэтиленовых с закладными нагревателями на газопроводе из полиэтиленовых труб, диаметры соединяемых труб: 110*32, 110*6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едине-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34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делка диам. 63/63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,00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делка диам. 110/63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,00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делка диам. 63/32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70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цокольного ввода газопровода из стальных труб в здание, условный диаметр газопровода: до 5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82,58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полости трубопровода продувкой воздухом, условный диаметр газопровода: до 5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92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инвентарного узла для очистки и испытания газопровода, условный диаметр газопровода: до 5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е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,03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м давления при испытании воздухом газопроводов низкого и среднего давления (до 0,3 МПа) условным диаметром: до 5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,92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ржка под давлением до 0,6 МПа при испытании на прочность и герметичность газопроводов условным диаметром: 50-30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8,93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 сигнальной ленто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4,19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гнальная лен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арка фланцев к стальным трубопроводам диаметром 5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61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ирующее фланцевое соединение Ду 25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TextBodyIndent"/>
        <w:ind w:left="426" w:firstLine="567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ind w:left="426" w:firstLine="567"/>
        <w:jc w:val="right"/>
        <w:rPr/>
      </w:pPr>
      <w:r>
        <w:rPr/>
        <w:t>ПРОЕКТ</w:t>
      </w:r>
    </w:p>
    <w:p>
      <w:pPr>
        <w:pStyle w:val="TextBodyIndent"/>
        <w:ind w:left="42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газификации  жилого фонд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333333"/>
        </w:rPr>
        <w:t>П. Фирово                                                                                      «___» _________2009  год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Администрация Фировского района</w:t>
      </w:r>
      <w:r>
        <w:rPr>
          <w:b/>
          <w:sz w:val="22"/>
          <w:szCs w:val="22"/>
        </w:rPr>
        <w:t xml:space="preserve">, </w:t>
      </w:r>
      <w:r>
        <w:rPr>
          <w:b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именуемая в дальнейшем </w:t>
      </w:r>
      <w:r>
        <w:rPr>
          <w:spacing w:val="-3"/>
          <w:sz w:val="22"/>
          <w:szCs w:val="22"/>
        </w:rPr>
        <w:t xml:space="preserve">«ЗАКАЗЧИК», в лице и.о </w:t>
      </w:r>
      <w:r>
        <w:rPr>
          <w:sz w:val="22"/>
          <w:szCs w:val="22"/>
        </w:rPr>
        <w:t>Главы Администрации Веселовой Р.В.</w:t>
      </w:r>
      <w:r>
        <w:rPr>
          <w:spacing w:val="-3"/>
          <w:sz w:val="22"/>
          <w:szCs w:val="22"/>
        </w:rPr>
        <w:t xml:space="preserve">, действующей на </w:t>
      </w:r>
      <w:r>
        <w:rPr>
          <w:spacing w:val="-2"/>
          <w:sz w:val="22"/>
          <w:szCs w:val="22"/>
        </w:rPr>
        <w:t>основании Устава, распоряжения Администрации Фировского района от 08 сентября 2009 года №113-к, с одной стороны, и _____________________,</w:t>
      </w:r>
      <w:r>
        <w:rPr>
          <w:spacing w:val="-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именуемое в дальнейшем «ПОДРЯДЧИК», </w:t>
      </w:r>
      <w:r>
        <w:rPr>
          <w:spacing w:val="-3"/>
          <w:sz w:val="22"/>
          <w:szCs w:val="22"/>
        </w:rPr>
        <w:t xml:space="preserve">в лице ___________________., </w:t>
      </w:r>
      <w:r>
        <w:rPr>
          <w:spacing w:val="-2"/>
          <w:sz w:val="22"/>
          <w:szCs w:val="22"/>
        </w:rPr>
        <w:t>действующего на основании Устава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 2009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дрядчик обязуется выполнить работы </w:t>
      </w:r>
      <w:r>
        <w:rPr>
          <w:sz w:val="22"/>
          <w:szCs w:val="22"/>
        </w:rPr>
        <w:t>по газификации жилого фонда Кузнецовской больницы Великооктябрьского сельского поселения Фировского района Тверской области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  <w:r>
        <w:rPr>
          <w:sz w:val="22"/>
          <w:szCs w:val="22"/>
        </w:rPr>
        <w:t>с использованием собственных материалов и технических средств в объемах, согласно техническому заданию, являющемуся неотъемлемой частью настоящего контракта, а Заказчик обязуется принять выполненные Подрядчиком работы по акту сдачи-приемки и обеспечить своевременную оплату выполненных рабо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pacing w:val="-1"/>
          <w:sz w:val="22"/>
          <w:szCs w:val="22"/>
        </w:rPr>
        <w:t xml:space="preserve">1.2. </w:t>
      </w:r>
      <w:r>
        <w:rPr>
          <w:sz w:val="22"/>
          <w:szCs w:val="22"/>
        </w:rPr>
        <w:t>Выполнение работ должно соответствовать действующим  СНиП, ГОСТ, ТУ, техники безопасности, противопожарным, санитарно-гигиеническим и экологическим нормам и правила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Стоимость работ и порядок расчет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оимость работ по настоящему контракту составляет ______________</w:t>
      </w:r>
      <w:r>
        <w:rPr>
          <w:sz w:val="22"/>
          <w:szCs w:val="22"/>
        </w:rPr>
        <w:t xml:space="preserve"> рубля (_________________), в т.ч. НДС ________ (____________________________) рублей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Цена за работу включает стоимость материалов и работ, уплату налогов, сборов и других обязательных платежей согласно действующему законодательству РФ, транспортные услуг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Цена контракта (стоимость работ) является твердой и не подлежит изменению в ходе его исполнения. Цена  контракта может быть снижена по соглашению сторон без изменения предусмотренных контрактом объема работ и иных условий исполнения настоящего контрак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 xml:space="preserve">Оплата производится  после подписания </w:t>
      </w:r>
      <w:r>
        <w:rPr>
          <w:spacing w:val="7"/>
          <w:sz w:val="22"/>
          <w:szCs w:val="22"/>
        </w:rPr>
        <w:t xml:space="preserve">сторонами акта сдачи-приемки выполненных работ </w:t>
      </w:r>
      <w:r>
        <w:rPr>
          <w:sz w:val="22"/>
          <w:szCs w:val="22"/>
        </w:rPr>
        <w:t xml:space="preserve">путем перечисления денежных средств на расчетный счет Подрядчика </w:t>
      </w:r>
      <w:r>
        <w:rPr>
          <w:spacing w:val="9"/>
          <w:sz w:val="22"/>
          <w:szCs w:val="22"/>
        </w:rPr>
        <w:t>с отсрочкой платежа до 20 банковских дней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выполнения работ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 xml:space="preserve">Срок выполнения работ: с момента заключения настоящего контракта до 01 апреля 2010 года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ind w:left="11" w:right="10" w:firstLine="52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7" w:before="274" w:after="0"/>
        <w:ind w:left="7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3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Сдача-приемка работ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708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4.1. Приемка выполненных работ производиться по окончании всего объема работ</w:t>
      </w:r>
      <w:r>
        <w:rPr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4.2. Приемка оформляется</w:t>
      </w:r>
      <w:r>
        <w:rPr>
          <w:sz w:val="22"/>
          <w:szCs w:val="22"/>
        </w:rPr>
        <w:t xml:space="preserve"> подписанием Актов выполненных работ полномочными представителями Сторон.</w:t>
      </w:r>
    </w:p>
    <w:p>
      <w:pPr>
        <w:pStyle w:val="Normal"/>
        <w:shd w:fill="FFFFFF" w:val="clear"/>
        <w:spacing w:lineRule="exact" w:line="277"/>
        <w:ind w:left="18" w:firstLine="69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3.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4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1"/>
        </w:rPr>
        <w:t>5.</w:t>
      </w:r>
      <w:r>
        <w:rPr>
          <w:b/>
          <w:bCs/>
          <w:color w:val="000000"/>
        </w:rPr>
        <w:tab/>
        <w:t>О</w:t>
      </w:r>
      <w:r>
        <w:rPr>
          <w:b/>
          <w:bCs/>
          <w:color w:val="000000"/>
          <w:spacing w:val="-9"/>
        </w:rPr>
        <w:t xml:space="preserve">бязательства сторон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rPr>
          <w:sz w:val="22"/>
          <w:szCs w:val="22"/>
        </w:rPr>
      </w:pPr>
      <w:r>
        <w:rPr>
          <w:color w:val="000000"/>
          <w:spacing w:val="-13"/>
        </w:rPr>
        <w:tab/>
      </w:r>
      <w:r>
        <w:rPr>
          <w:color w:val="000000"/>
          <w:spacing w:val="-13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одрядчик обязуе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полнить все работы, указанные в разделе 1 настоящего контракта в объеме и в</w:t>
        <w:br/>
      </w:r>
      <w:r>
        <w:rPr>
          <w:color w:val="000000"/>
          <w:spacing w:val="-2"/>
          <w:sz w:val="22"/>
          <w:szCs w:val="22"/>
        </w:rPr>
        <w:t>сроки, установленные настоящим контракт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существить уборку места проведения работ, вт.ч. восстановление дорожного полотн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формлять в установленном порядке и представлять Заказчику Акты на </w:t>
      </w:r>
      <w:r>
        <w:rPr>
          <w:color w:val="000000"/>
          <w:spacing w:val="-3"/>
          <w:sz w:val="22"/>
          <w:szCs w:val="22"/>
        </w:rPr>
        <w:t>выполненные работ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свой счет устранять по требованию Заказчика все недостатки и дефекты в работе в течение времени, согласованного сторонами. При этом </w:t>
      </w:r>
      <w:r>
        <w:rPr>
          <w:color w:val="000000"/>
          <w:spacing w:val="-1"/>
          <w:sz w:val="22"/>
          <w:szCs w:val="22"/>
        </w:rPr>
        <w:t xml:space="preserve">Подрядчик обязан начать устранение таких неполадок не позднее 10 дней с даты </w:t>
      </w:r>
      <w:r>
        <w:rPr>
          <w:color w:val="000000"/>
          <w:spacing w:val="-3"/>
          <w:sz w:val="22"/>
          <w:szCs w:val="22"/>
        </w:rPr>
        <w:t>подписания Перечня необходимых доработок (п. 4.3. настоящего контракта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дать выполненные работы Заказчик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left="540" w:hanging="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5.2.Заказчик обязуе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одготовить и передать Подрядчику необходимую для производства работ </w:t>
      </w:r>
      <w:r>
        <w:rPr>
          <w:color w:val="000000"/>
          <w:spacing w:val="-4"/>
          <w:sz w:val="22"/>
          <w:szCs w:val="22"/>
        </w:rPr>
        <w:t>документаци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оизводить расчеты с Подрядчиком своевременно в порядке установленном разделом 2 </w:t>
      </w:r>
      <w:r>
        <w:rPr>
          <w:color w:val="000000"/>
          <w:spacing w:val="-3"/>
          <w:sz w:val="22"/>
          <w:szCs w:val="22"/>
        </w:rPr>
        <w:t>настоящего контрак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случае досрочного выполнения работ Подрядчиком досрочно принять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403" w:leader="none"/>
        </w:tabs>
        <w:spacing w:lineRule="exact" w:line="277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рядчик имеет прав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дать работы досроч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ивлекать за свой счет третьих лиц для проведения необходимых по настоящему контракту </w:t>
      </w:r>
      <w:r>
        <w:rPr>
          <w:color w:val="000000"/>
          <w:spacing w:val="-6"/>
          <w:sz w:val="22"/>
          <w:szCs w:val="22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 Заказчик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Подрядчик обязуется в бесспорном порядке выплатить неустойку в размере 5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выполнения работ, предусмотренных разделом 3 настоящего контракта, Подрядчик обязуется в бесспорном порядке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Если в процессе выполнения работ Подрядчик допустил отступления от </w:t>
      </w:r>
      <w:r>
        <w:rPr>
          <w:color w:val="000000"/>
          <w:spacing w:val="-2"/>
          <w:sz w:val="22"/>
          <w:szCs w:val="22"/>
        </w:rPr>
        <w:t xml:space="preserve">документации, ухудшившие качество работы, то он обязан безвозмездно устранить все </w:t>
      </w:r>
      <w:r>
        <w:rPr>
          <w:color w:val="000000"/>
          <w:spacing w:val="-1"/>
          <w:sz w:val="22"/>
          <w:szCs w:val="22"/>
        </w:rPr>
        <w:t>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2" w:leader="none"/>
        </w:tabs>
        <w:spacing w:before="277" w:after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Гаранти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рядчик гарантирует качество выполненных работ по настоящему контракту в соответствии с проектно-сметной документацией, действующими стандартами, нормами, правилами и технической документацие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Гарантийный срок на выполненные работы составляет </w:t>
      </w:r>
      <w:r>
        <w:rPr>
          <w:spacing w:val="-2"/>
          <w:sz w:val="22"/>
          <w:szCs w:val="22"/>
        </w:rPr>
        <w:t>12 месяцев</w:t>
      </w:r>
      <w:r>
        <w:rPr>
          <w:color w:val="000000"/>
          <w:spacing w:val="-2"/>
          <w:sz w:val="22"/>
          <w:szCs w:val="22"/>
        </w:rPr>
        <w:t xml:space="preserve"> со дня подписания Акта сдачи-приемки выполненных работ представителем Заказчика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left="0" w:right="-52" w:firstLine="54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right="-5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ab/>
        <w:t xml:space="preserve">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3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9. Прочие условия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– Подрядч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реквизиты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721, Тверская область, Фировский район, 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./факс: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ИНН 6945001520  </w:t>
            </w:r>
            <w:r>
              <w:rPr>
                <w:color w:val="000000"/>
                <w:sz w:val="22"/>
                <w:szCs w:val="22"/>
              </w:rPr>
              <w:t>КПП   6945010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Тверской области (Администрация Фировского района л/с 02363025620) в ГРКЦ ГУ Банка России по Тверской области г. Тве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 048 100 000 000 000 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809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.о.Главы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ов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Р.В. Весел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04" w:right="680" w:gutter="0" w:header="0" w:top="720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К муниципальному контракту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выполнение работ по газификаци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Жилого фонда №___ от «__»_______2009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5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29"/>
        <w:gridCol w:w="1254"/>
        <w:gridCol w:w="685"/>
        <w:gridCol w:w="1260"/>
      </w:tblGrid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. ед., руб.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резка полиэтиленовых труб, диаметр трубы: до 63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концов полиэтиленовых труб, диаметром трубы: до 63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газопроводов из полиэтиленовых труб в траншеях со стационарно установленного барабана, диаметр газопровода: до 63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газопроводов из полиэтиленовых труб в траншеях со стационарно установленного барабана, диаметр газопровода:  32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полиэтиленовые ПЭ 80 ГАЗ Ду 32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ка полиэтиленовых труб при помощи соединительных деталей с закладными нагревателями, диаметр трубы: 32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-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неразъемного соединения на газопроводе из полиэтиленовых труб  в горизонтальной плоскости, диаметром газопровода: 32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еделок крановых полиэтиленовых с закладными нагревателями на газопроводе из полиэтиленовых труб, диаметры соединяемых труб: 110*32, 110*6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-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елка диам. 63/63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елка диам. 110/63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елка диам. 63/32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цокольного ввода газопровода из стальных труб в здание, условный диаметр газопровода: до 5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лости трубопровода продувкой воздухом, условный диаметр газопровода: до 5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инвентарного узла для очистки и испытания газопровода, условный диаметр газопровода: до 5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е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давления при испытании воздухом газопроводов низкого и среднего давления (до 0,3 МПа) условным диаметром: до 5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ржка под давлением до 0,6 МПа при испытании на прочность и герметичность газопроводов условным диаметром: 50-30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сигнальной ленто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ьная лен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рка фланцев к стальным трубопроводам диаметром 50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ирующее фланцевое соединение Ду 25 м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ЯДЧИК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Фиров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21, Тверская область, Фировский район, п. Фирово, ул. Советская, д. 21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л.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ИНН 6945001520  </w:t>
            </w:r>
            <w:r>
              <w:rPr>
                <w:color w:val="000000"/>
                <w:sz w:val="20"/>
                <w:szCs w:val="20"/>
              </w:rPr>
              <w:t>КПП   6945010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о. Главы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 Р.В. Веселов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выполнение работ, оказание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№ </w:t>
      </w:r>
      <w:r>
        <w:rPr>
          <w:b/>
        </w:rPr>
        <w:t>__________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учив извещение о проведении запроса котировок готовы осуществить 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Цена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выполнение работ, оказание услуг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332" w:right="53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4"/>
        </w:tabs>
        <w:ind w:left="364" w:hanging="36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5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color w:val="000000"/>
      </w:rPr>
    </w:lvl>
  </w:abstractNum>
  <w:abstractNum w:abstractNumId="6">
    <w:lvl w:ilvl="0">
      <w:start w:val="1"/>
      <w:numFmt w:val="decimal"/>
      <w:lvlText w:val="5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6:47:00Z</dcterms:created>
  <dc:creator>Ершова</dc:creator>
  <dc:description/>
  <cp:keywords/>
  <dc:language>en-US</dc:language>
  <cp:lastModifiedBy>Admin</cp:lastModifiedBy>
  <cp:lastPrinted>2009-09-17T10:28:00Z</cp:lastPrinted>
  <dcterms:modified xsi:type="dcterms:W3CDTF">2009-09-17T07:19:00Z</dcterms:modified>
  <cp:revision>23</cp:revision>
  <dc:subject/>
  <dc:title>АДМИНИСТРАЦИЯ МУНИЦИПАЛЬНОГО ОБРАЗОВАНИЯ </dc:title>
</cp:coreProperties>
</file>