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>
          <w:trHeight w:val="23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урова Татьяна  Евгень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на устройство монолитного перекрытия над первым этажом (помещения №17-20, согласно техническому паспорту, в здании </w:t>
            </w:r>
            <w:r>
              <w:rPr>
                <w:sz w:val="22"/>
                <w:szCs w:val="22"/>
              </w:rPr>
              <w:t>Великооктябрьского Дворца культуры Фировского района Тверской области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Первомайская д.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 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7620 (двести пятьдесят семь тысяч шестьсот двадца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выполненных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етонных оснований под полы на кирпичном щеб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унитазов и писсуа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смывных бачков чугунных или фаянсовых на сте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смывных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раков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сифон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вентиляционного стояка из а/ц трубы, обшитой ЦСП по деревянному каркас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отверстия в перекрытии второго этажа после демонтажа вентиляционного стоя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ерегородок санкабин с дверя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 дверных (2ш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монолитных перекрытий толщ. 300мм, объем:33,29*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тальных бал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металлических балок из двутавра №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конструкции индивидуальные, объем 1,02*0,4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6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штрабы в кирпичной сте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армированной монолитной плиты толщ.12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арматур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штрабы в перекрытии железобетонн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изделиями из пенопласта насухо покрытий и перекрытий толщ.11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стяжек цементных: толщ.20м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цементных: на каждые 5 мм изменения толщины стяжки добавлять до 40 мм к норме 11-01-011-01, объем 33,29*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 стяжки по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мусора автомобилями-самосвал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ind w:firstLine="90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выполнение работ по на устройство монолитного перекрытия над первым этажом</w:t>
      </w:r>
      <w:r>
        <w:rPr/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</w:t>
        <w:tab/>
        <w:tab/>
        <w:t xml:space="preserve">                                         «____» __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 xml:space="preserve">Муниципальное учреждение культуры «Фировский районный Дом культуры»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ЗАКАЗЧИК», в лице директора Самодуровой Т.Е., действующей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</w:t>
      </w:r>
      <w:r>
        <w:rPr>
          <w:sz w:val="22"/>
          <w:szCs w:val="22"/>
        </w:rPr>
        <w:t xml:space="preserve"> (лицензия __________ от _________ года)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., </w:t>
      </w:r>
      <w:r>
        <w:rPr>
          <w:spacing w:val="-2"/>
          <w:sz w:val="22"/>
          <w:szCs w:val="22"/>
        </w:rPr>
        <w:t>действующего на основании Устава</w:t>
      </w:r>
      <w:r>
        <w:rPr>
          <w:spacing w:val="-3"/>
          <w:sz w:val="22"/>
          <w:szCs w:val="22"/>
        </w:rPr>
        <w:t>, с другой стороны, по результатам проведения запроса котировок (</w:t>
      </w:r>
      <w:r>
        <w:rPr>
          <w:color w:val="333333"/>
          <w:sz w:val="22"/>
          <w:szCs w:val="22"/>
        </w:rPr>
        <w:t xml:space="preserve">протокол № ______ от __________ года)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ind w:firstLine="7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устройству монолитного перекрытия над первым этажом (помещения №17-20, согласно техническому паспорту, в здании Великооктябрьского Дворца культуры Фировского района Тверской области (Тверская область, Фировский район п. Великооктябрьский, ул.Первомайская д.2) с использованием собственных материалов в объемах, согласно Технического задания, являющего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1. Стоимость работ по настоящему контракту составляет </w:t>
      </w:r>
      <w:r>
        <w:rPr>
          <w:sz w:val="22"/>
          <w:szCs w:val="22"/>
        </w:rPr>
        <w:t>_______ (___________) руб</w:t>
      </w:r>
      <w:r>
        <w:rPr>
          <w:color w:val="000000"/>
          <w:spacing w:val="-4"/>
          <w:sz w:val="22"/>
          <w:szCs w:val="22"/>
        </w:rPr>
        <w:t>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2.2. Стоимость работ включает </w:t>
      </w:r>
      <w:r>
        <w:rPr/>
        <w:t>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 Цена  контракта может быть снижена по соглашению сторон без изменения предусмотренных контрактом количества объема работ, и иных условий исполнения настоящего контракта.</w:t>
      </w:r>
    </w:p>
    <w:p>
      <w:pPr>
        <w:pStyle w:val="TextBodyIndent"/>
        <w:rPr/>
      </w:pPr>
      <w:r>
        <w:rPr>
          <w:sz w:val="22"/>
          <w:szCs w:val="22"/>
        </w:rPr>
        <w:t>2.5. Оплата производится по факту выполнения работ с отсрочкой платежа до 2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о 31 декабря 2009 год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4.2. Заказчик принимает работы комиссионно. Состав  комиссии утверждается распоряжением Администрации Фировского района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ab/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 (один) год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 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680"/>
      </w:tblGrid>
      <w:tr>
        <w:trPr>
          <w:trHeight w:val="2249" w:hRule="atLeast"/>
          <w:cantSplit w:val="true"/>
        </w:trPr>
        <w:tc>
          <w:tcPr>
            <w:tcW w:w="5040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4, тел. 3-11-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945002724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20481000000000006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 0100801795990700301413100048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КЦ ГУ Банка России по Тверской области г. Тверь БИК 042809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_____________________ Т.Е. Самодур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выполнение работ </w:t>
      </w:r>
      <w:r>
        <w:rPr/>
        <w:t xml:space="preserve">по устройству </w:t>
      </w:r>
    </w:p>
    <w:p>
      <w:pPr>
        <w:pStyle w:val="Normal"/>
        <w:jc w:val="right"/>
        <w:rPr/>
      </w:pPr>
      <w:r>
        <w:rPr/>
        <w:t>монолитного перекрытия над первым этажом</w:t>
      </w:r>
    </w:p>
    <w:p>
      <w:pPr>
        <w:pStyle w:val="Normal"/>
        <w:jc w:val="right"/>
        <w:rPr/>
      </w:pPr>
      <w:r>
        <w:rPr/>
        <w:t>№</w:t>
      </w:r>
      <w:r>
        <w:rPr/>
        <w:t>___ от  __________2009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ЕХНИЧЕСКОЕ ЗАДАНИ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18"/>
        <w:gridCol w:w="3780"/>
        <w:gridCol w:w="207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кирпичном щеб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унитазов и писсуа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смывных бачков чугунных или фаянсовых на сте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смывных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раков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сифон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ентиляционного стояка из а/ц трубы, обшитой ЦСП по деревянному каркас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4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я в перекрытии второго этажа после демонтажа вентиляционного стоя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ерегородок санкабин с дверя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(2ш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6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6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онолитных перекрытий толщ. 300мм, объем:33,29*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7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тальных бал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их балок из двутавра №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конструкции индивидуальные, объем 1,02*0,4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1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штрабы в кирпичной сте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рмированной монолитной плиты толщ.12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арматур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8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трабы в перекрытии железобетонн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пенопласта насухо покрытий и перекрытий толщ.11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стяжек цементных: толщ.20м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9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: на каждые 5 мм изменения толщины стяжки добавлять до 40 мм к норме 11-01-011-01, объем 33,29*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16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по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5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</w:t>
            </w:r>
          </w:p>
        </w:tc>
      </w:tr>
      <w:tr>
        <w:trPr>
          <w:trHeight w:val="308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мусора автомобилями-самосвал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</w:t>
            </w:r>
          </w:p>
        </w:tc>
      </w:tr>
      <w:tr>
        <w:trPr>
          <w:trHeight w:val="2249" w:hRule="atLeast"/>
          <w:cantSplit w:val="true"/>
        </w:trPr>
        <w:tc>
          <w:tcPr>
            <w:tcW w:w="50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4, тел. 3-11-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945002724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_____________________ Т.Е. Самодур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FF0000"/>
    </w:rPr>
  </w:style>
  <w:style w:type="character" w:styleId="WW8Num25z1">
    <w:name w:val="WW8Num25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08:00Z</dcterms:created>
  <dc:creator>Ершова</dc:creator>
  <dc:description/>
  <cp:keywords/>
  <dc:language>en-US</dc:language>
  <cp:lastModifiedBy>Admin</cp:lastModifiedBy>
  <cp:lastPrinted>2009-03-31T11:53:00Z</cp:lastPrinted>
  <dcterms:modified xsi:type="dcterms:W3CDTF">2009-12-08T12:20:00Z</dcterms:modified>
  <cp:revision>13</cp:revision>
  <dc:subject/>
  <dc:title>АДМИНИСТРАЦИЯ МУНИЦИПАЛЬНОГО ОБРАЗОВАНИЯ </dc:title>
</cp:coreProperties>
</file>