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51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дминистрация Фировского сель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2"/>
                <w:szCs w:val="22"/>
              </w:rPr>
              <w:t xml:space="preserve">Почтовый адрес: 172721, Тверская обл., п.Фирово, ул. Новая, д.7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9-56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Глава администрации  Фировского сельского поселения Тверской области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а Нина Николаев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Бюджет Фировского  сельского поселения  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тировочная заявка оформляется на бумажных носителях в письменной форме и подается в запечатанном конверте, на котором указывается наименование запроса котировок, на участие в котором подается данная заявка, наименование участника размещения заказа и наименование заказчика </w:t>
              <w:br/>
              <w:t xml:space="preserve">Приложение: форма котировочной заявки на размещение заказов на поставки товаров, выполнение работ, оказание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закуп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бумаги для офисной техники у субъектов малого предпринимательства для нужд  Администрации Фировского сельского поселения Твер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ложить при поставке товара копию санитарно-эпидемиологического заключения и копию сертификата соответствия на предлагаемый к поставке товар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верская обл., п.Фирово, ул.Новая, д.71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 декабря 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бумаги для офисной техники осуществляется согласно Спецификации, указанной в Приложении №1 к Извещению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Цена товара должна быть указана с учетом расходов на перевозку, страхование, уплату налогов, таможенных пошлин, сборов и других обязательных платежей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600,00 (две тысячи шестьсот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5.12.2009 г. 14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2.12.2009 г. 14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Калинина Ольга Евгеньевн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/>
            </w:pPr>
            <w:r>
              <w:rPr>
                <w:sz w:val="24"/>
              </w:rPr>
              <w:t>По факту поставки товара, с отсрочкой платежа до 20 банковских дней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частникам размещения заказа при размещении заказа путем проведения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Участника размещения заказа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.*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- Отсутствие сведений об Участнике размещения заказа в реестре недобросовестных поставщиков, предусмотренном Федеральным законом от 21.07.2005 г. № 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ConsPlusNormal"/>
        <w:widowControl/>
        <w:jc w:val="both"/>
        <w:rPr/>
      </w:pPr>
      <w:r>
        <w:rPr/>
        <w:t xml:space="preserve">* </w:t>
      </w:r>
      <w:r>
        <w:rPr>
          <w:b/>
        </w:rPr>
        <w:t xml:space="preserve">Примечание: </w:t>
      </w:r>
      <w:r>
        <w:rPr>
          <w:rFonts w:cs="Times New Roman" w:ascii="Times New Roman" w:hAnsi="Times New Roman"/>
          <w:i/>
          <w:sz w:val="24"/>
          <w:szCs w:val="24"/>
        </w:rPr>
        <w:t>В соответствии с данным законо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 (данное ограничение не распространяется на хозяйственные обще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таких хозяйственных обществ -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)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(в ред. Федерального закона от 02.08.2009 N 217-ФЗ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>
          <w:b/>
        </w:rPr>
        <w:t>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котировочной комиссии                                    Е.В. Складчик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Ю.В.Воробье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ЕЦИФИК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вляемого това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1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29"/>
        <w:gridCol w:w="4185"/>
        <w:gridCol w:w="1260"/>
        <w:gridCol w:w="1275"/>
      </w:tblGrid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i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Бумага для офисной техники</w:t>
            </w:r>
          </w:p>
          <w:p>
            <w:pPr>
              <w:pStyle w:val="Style2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сококачественная, белая, предназначенная для работы на копировально-множительной технике, офсетных машинах, принтерах и факсимильных аппаратах. Белизна -  </w:t>
            </w:r>
            <w:r>
              <w:rPr>
                <w:lang w:val="en-US"/>
              </w:rPr>
              <w:t>CIE</w:t>
            </w:r>
            <w:r>
              <w:rPr/>
              <w:t xml:space="preserve">  146 %, толщина 104 мкм, плотность – 80 г/м2,  шероховатость 250 мл/мин, непрозрачность не менее 91 %, жесткость МД/СД – 125/55мН,  формат А4, пачка -500 листов, вес пачки - 2,5 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ый контракт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товар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______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_» ________ 2009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Администрация Фировского сельского поселения, </w:t>
      </w:r>
      <w:r>
        <w:rPr>
          <w:spacing w:val="-2"/>
          <w:sz w:val="22"/>
          <w:szCs w:val="22"/>
        </w:rPr>
        <w:t xml:space="preserve">именуемая в дальнейшем </w:t>
      </w:r>
      <w:r>
        <w:rPr>
          <w:spacing w:val="-3"/>
          <w:sz w:val="22"/>
          <w:szCs w:val="22"/>
        </w:rPr>
        <w:t xml:space="preserve">«ПОКУПАТЕЛЬ», в лице Главы Администрации Быковой Н.Н., действующей на </w:t>
      </w:r>
      <w:r>
        <w:rPr>
          <w:spacing w:val="-2"/>
          <w:sz w:val="22"/>
          <w:szCs w:val="22"/>
        </w:rPr>
        <w:t xml:space="preserve">основании Устава, с одной стороны, и </w:t>
      </w:r>
      <w:r>
        <w:rPr>
          <w:b/>
          <w:sz w:val="22"/>
          <w:szCs w:val="22"/>
        </w:rPr>
        <w:t>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РОДАВЕЦ», </w:t>
      </w:r>
      <w:r>
        <w:rPr>
          <w:spacing w:val="-3"/>
          <w:sz w:val="22"/>
          <w:szCs w:val="22"/>
        </w:rPr>
        <w:t xml:space="preserve">в лице _____________., </w:t>
      </w:r>
      <w:r>
        <w:rPr>
          <w:spacing w:val="-2"/>
          <w:sz w:val="22"/>
          <w:szCs w:val="22"/>
        </w:rPr>
        <w:t>действующего на основании Устава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>протокол № _______ от ___________ 2009 года)</w:t>
      </w:r>
      <w:r>
        <w:rPr>
          <w:sz w:val="22"/>
          <w:szCs w:val="22"/>
        </w:rPr>
        <w:t xml:space="preserve"> среди субъектов малого предпринимательства</w:t>
      </w:r>
      <w:r>
        <w:rPr>
          <w:color w:val="33333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ставщик обязуется поставить, а Покупатель принять в собственность и оплатить </w:t>
      </w:r>
      <w:r>
        <w:rPr>
          <w:sz w:val="22"/>
          <w:szCs w:val="22"/>
        </w:rPr>
        <w:t>бумагу для офисной техники для нужд Администрации Фировского сельского поселения (далее товар) в количестве и ассортименте согласно спецификации, являющейся приложением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Стоимость товара и порядок расчет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товара по настоящему контракту составляет </w:t>
      </w:r>
      <w:r>
        <w:rPr>
          <w:sz w:val="22"/>
          <w:szCs w:val="22"/>
        </w:rPr>
        <w:t>________ (__________) рубл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тоимость товара указана с учетом расходов на перевозку, страхование, уплату налогов, таможенных пошлин, сборов и других обязательных платежей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color w:val="000000"/>
          <w:spacing w:val="-4"/>
          <w:sz w:val="22"/>
          <w:szCs w:val="22"/>
        </w:rPr>
        <w:t>Цена контракта (стоимость товара) является твердой и не подлежит изменению в ходе его исполнения.</w:t>
      </w:r>
      <w:r>
        <w:rPr>
          <w:sz w:val="22"/>
          <w:szCs w:val="22"/>
        </w:rPr>
        <w:t xml:space="preserve"> Цена  контракта может быть снижена по соглашению сторон без изменения предусмотренных контрактом количества товара и иных условий исполнения настоящего контрак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Покупатель производит оплату по факту поставки товара с отсрочкой платежа до 20 банковских дней путем перечисления безналичным расчетом на расчетный счет Поставщ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Покупателя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3. </w:t>
      </w:r>
      <w:r>
        <w:rPr>
          <w:b/>
          <w:bCs/>
          <w:color w:val="000000"/>
          <w:spacing w:val="-9"/>
          <w:sz w:val="22"/>
          <w:szCs w:val="22"/>
        </w:rPr>
        <w:t xml:space="preserve">Сроки и порядок поставки товара </w:t>
      </w:r>
    </w:p>
    <w:p>
      <w:pPr>
        <w:pStyle w:val="TextBodyIndent"/>
        <w:ind w:firstLine="540"/>
        <w:rPr/>
      </w:pPr>
      <w:r>
        <w:rPr>
          <w:sz w:val="22"/>
          <w:szCs w:val="22"/>
        </w:rPr>
        <w:t xml:space="preserve">3.1. Поставка товара осуществляется силами Поставщика по адресу: </w:t>
      </w:r>
      <w:r>
        <w:rPr>
          <w:szCs w:val="24"/>
        </w:rPr>
        <w:t xml:space="preserve">Тверская область, п. Фирово, ул. Новая, д.71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3.2.</w:t>
      </w:r>
      <w:r>
        <w:rPr>
          <w:sz w:val="22"/>
          <w:szCs w:val="22"/>
        </w:rPr>
        <w:t>Срок поставки: - до 31 декабря 2009 год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/>
      </w:pPr>
      <w:r>
        <w:rPr>
          <w:sz w:val="22"/>
          <w:szCs w:val="22"/>
        </w:rPr>
        <w:t xml:space="preserve">Поставка товара в меньшем количестве применительно к сроку (периоду) поставки, считается недопоставкой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емка товара производится Покупателем с обязательным оформлением приема-передачи товара по накладной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аво собственности на товар переходит от Поставщика к Покупателю с момента подписания соответствующих приемо-сдаточных документов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63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товара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ab/>
        <w:t xml:space="preserve">4.1. Поставщик гарантирует качество товара. </w:t>
      </w:r>
      <w:r>
        <w:rPr>
          <w:bCs/>
          <w:sz w:val="22"/>
          <w:szCs w:val="22"/>
        </w:rPr>
        <w:t>Гарантийный срок качества на предлагаемый к поставке товар определяется в соответствии с нормативными документами на данный вид товара</w:t>
      </w:r>
    </w:p>
    <w:p>
      <w:pPr>
        <w:pStyle w:val="TextBodyIndent"/>
        <w:ind w:right="63" w:firstLine="567"/>
        <w:rPr>
          <w:sz w:val="22"/>
          <w:szCs w:val="22"/>
        </w:rPr>
      </w:pPr>
      <w:r>
        <w:rPr>
          <w:sz w:val="22"/>
          <w:szCs w:val="22"/>
        </w:rPr>
        <w:t>4.2. В случае поставки товара, не соответствующего качеству, предъявляемому к такому роду товара, и количеству указанному в спецификации,  Поставщик обязан за свой счет произвести его замену  в сроки, согласованные с  Покупателями, но не позднее 5 дней.</w:t>
      </w:r>
    </w:p>
    <w:p>
      <w:pPr>
        <w:pStyle w:val="TextBodyIndent"/>
        <w:ind w:right="63" w:firstLine="567"/>
        <w:rPr>
          <w:color w:val="3366FF"/>
          <w:sz w:val="22"/>
          <w:szCs w:val="22"/>
        </w:rPr>
      </w:pPr>
      <w:r>
        <w:rPr>
          <w:sz w:val="22"/>
          <w:szCs w:val="22"/>
        </w:rPr>
        <w:t>4.3. При поставке товара Поставщик обязуется предоставить копию сертификата соответствия на предлагаемый к поставке товар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>5 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 w:before="7" w:after="0"/>
        <w:ind w:left="4" w:firstLine="536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поставки, предусмотренных разделом 3 настоящего контракта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и действия, условия и порядок внес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менений и расторжен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чи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Покупателю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8. Юридические адреса и реквизиты сторо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5121"/>
      </w:tblGrid>
      <w:tr>
        <w:trPr/>
        <w:tc>
          <w:tcPr>
            <w:tcW w:w="513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</w:t>
            </w:r>
          </w:p>
        </w:tc>
        <w:tc>
          <w:tcPr>
            <w:tcW w:w="512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/>
        <w:tc>
          <w:tcPr>
            <w:tcW w:w="513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Фировский район, п. Фирово, ул. Новая, д. 7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6945002629 КПП 694501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Тверской области (Администрации Фир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 Н.Н. Быкова </w:t>
            </w:r>
          </w:p>
        </w:tc>
        <w:tc>
          <w:tcPr>
            <w:tcW w:w="51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товара №____ от _____2009 год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ЕЦИФИК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вляемого товара</w:t>
      </w:r>
    </w:p>
    <w:p>
      <w:pPr>
        <w:pStyle w:val="Heading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1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29"/>
        <w:gridCol w:w="4185"/>
        <w:gridCol w:w="1260"/>
        <w:gridCol w:w="1275"/>
      </w:tblGrid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i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Бумага для офисной техники</w:t>
            </w:r>
          </w:p>
          <w:p>
            <w:pPr>
              <w:pStyle w:val="Style2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сококачественная, белая, предназначенная для работы на копировально-множительной технике, офсетных машинах, принтерах и факсимильных аппаратах. Белизна -  </w:t>
            </w:r>
            <w:r>
              <w:rPr>
                <w:lang w:val="en-US"/>
              </w:rPr>
              <w:t>CIE</w:t>
            </w:r>
            <w:r>
              <w:rPr/>
              <w:t xml:space="preserve">  146 %, толщина 104 мкм, плотность – 80 г/м2,  шероховатость 250 мл/мин, непрозрачность не менее 91 %, жесткость МД/СД – 125/55мН,  формат А4, пачка -500 листов, вес пачки - 2,5 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5121"/>
      </w:tblGrid>
      <w:tr>
        <w:trPr/>
        <w:tc>
          <w:tcPr>
            <w:tcW w:w="513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</w:t>
            </w:r>
          </w:p>
        </w:tc>
        <w:tc>
          <w:tcPr>
            <w:tcW w:w="512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/>
        <w:tc>
          <w:tcPr>
            <w:tcW w:w="513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Фировский район, п. Фирово, ул. Новая, д. 7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6945002629 КПП 6945010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 Н.Н. Быкова </w:t>
            </w:r>
          </w:p>
        </w:tc>
        <w:tc>
          <w:tcPr>
            <w:tcW w:w="51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__________                                                                                от «___»_______________20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Идентификационный номер налогоплательщика 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ются в таблице №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Являетесь ли вы субъектом малого предпринимательства? (ДА / НЕТ)</w:t>
      </w:r>
    </w:p>
    <w:p>
      <w:pPr>
        <w:pStyle w:val="Normal"/>
        <w:ind w:left="4248" w:hanging="0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Style24"/>
        <w:ind w:left="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Настоящим сообщаю (–ем), что соответствую(-ет) требованиям, установленным в соответствии с подпунктом б пункта 2 части 1 статьи 4 Федерального закона от 24.07.2007г. № 209-ФЗ «О развитии малого и среднего предпринимательства в Российской Федерации»: средняя численность работников за предшествующий календарный год составила _____________ человек (а)  включительно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ется цена контракта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78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62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  <w:sz w:val="22"/>
          <w:szCs w:val="22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54" w:after="0"/>
        <w:ind w:left="720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color w:val="FF0000"/>
    </w:rPr>
  </w:style>
  <w:style w:type="character" w:styleId="WW8Num28z1">
    <w:name w:val="WW8Num28z1"/>
    <w:qFormat/>
    <w:rPr>
      <w:color w:val="000000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с отступом Знак"/>
    <w:basedOn w:val="Style12"/>
    <w:qFormat/>
    <w:rPr>
      <w:sz w:val="24"/>
    </w:rPr>
  </w:style>
  <w:style w:type="character" w:styleId="Style14">
    <w:name w:val="Название Знак"/>
    <w:basedOn w:val="Style12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Основной текст с отступом.Основной текст без отступа.текст"/>
    <w:basedOn w:val="Normal"/>
    <w:qFormat/>
    <w:pPr>
      <w:ind w:left="5387" w:hanging="0"/>
      <w:jc w:val="center"/>
    </w:pPr>
    <w:rPr>
      <w:b/>
      <w:sz w:val="30"/>
      <w:szCs w:val="20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3:03:00Z</dcterms:created>
  <dc:creator>Ершова</dc:creator>
  <dc:description/>
  <cp:keywords/>
  <dc:language>en-US</dc:language>
  <cp:lastModifiedBy>Admin</cp:lastModifiedBy>
  <cp:lastPrinted>2009-12-10T16:36:00Z</cp:lastPrinted>
  <dcterms:modified xsi:type="dcterms:W3CDTF">2009-12-15T07:51:00Z</dcterms:modified>
  <cp:revision>16</cp:revision>
  <dc:subject/>
  <dc:title>АДМИНИСТРАЦИЯ МУНИЦИПАЛЬНОГО ОБРАЗОВАНИЯ </dc:title>
</cp:coreProperties>
</file>