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1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автомобиля ГАЗ-3221 (автобус 8 мест) или «эквивалент», в количестве – 1 шту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копию одобрения типа транспортного средства на предлагаемый к поставке товар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 эксплуатации автомоби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вывоз  г. Твер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ие характеристики автомобиля указаны в Приложении № 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Гарантийный срок на предлагаемый к поставке товар - не менее 2 лет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47500,00 (четыреста сорок семь тысяч пятьсот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.0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3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Е. П.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легкового автомоб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З-3221 или «эквивалент»</w:t>
      </w:r>
    </w:p>
    <w:tbl>
      <w:tblPr>
        <w:tblW w:w="9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5280"/>
        <w:gridCol w:w="10"/>
      </w:tblGrid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Тип кузов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икроавтобус имеет салон с круговым остеклением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рианты комплектаци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fort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тво мест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наряженная масса мин/макс (кг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лная масса (кг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325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длин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ширин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высот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Шасс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есная баз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0/1720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Колеса и шины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мер шин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5/75 R16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пасное колесо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лноразмерное 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дняя подвеск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Независимая шкворневая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дняя подвеск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дущий мост с полуосями и  редуктором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евое управление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ип «рулевая колонка» с электроусилителем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Двигатель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йслер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нзиновый, инжектор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, два верхних распредвала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о и расположение цилиндров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-цилиндровый, рядный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о клапанов на цилиндр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114935</wp:posOffset>
                      </wp:positionV>
                      <wp:extent cx="29210" cy="40005"/>
                      <wp:effectExtent l="5080" t="3810" r="508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160" cy="39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9.05pt" to="89.25pt,12.15pt" stroked="t" o:allowincell="t" style="position:absolute;flip:x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78" w:hRule="exact"/>
        </w:trPr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ксимальная мощность,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т/(л.с.)/об/мин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 w:eastAsia="en-US"/>
              </w:rPr>
              <w:t>133л/с</w:t>
            </w:r>
          </w:p>
        </w:tc>
      </w:tr>
      <w:tr>
        <w:trPr>
          <w:trHeight w:val="307" w:hRule="exact"/>
        </w:trPr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ип привода распределительного вал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Цепной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рименяемое топливо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этилированный бензин с октановым числом 92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топливного бака (л)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Динамические характеристики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ход топлива: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городской цикл, л/100км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загородный цикл, л/100км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комбинированный, л/ 100км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spacing w:lineRule="exact" w:line="274"/>
              <w:ind w:right="4781" w:hanging="5"/>
              <w:rPr>
                <w:color w:val="000000"/>
              </w:rPr>
            </w:pPr>
            <w:r>
              <w:rPr>
                <w:color w:val="000000"/>
              </w:rPr>
              <w:t>11 12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ксимальная скорость, км/час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гон 0-100км/час (с.)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дние 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сковые вентилируемые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ние 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рабанные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Трансмиссия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-ступенчатая механическая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вод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дний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Оборудование салона/интерьер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 xml:space="preserve">Антиблокировочная система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АВS</w:t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4" w:hanging="10"/>
              <w:rPr/>
            </w:pPr>
            <w:r>
              <w:rPr>
                <w:color w:val="000000"/>
                <w:spacing w:val="-4"/>
              </w:rPr>
              <w:t xml:space="preserve">Центральный замок с дистанционным </w:t>
            </w:r>
            <w:r>
              <w:rPr>
                <w:color w:val="000000"/>
                <w:spacing w:val="-2"/>
              </w:rPr>
              <w:t>управлением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игнализация «Мангуст»</w:t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96" w:hanging="19"/>
              <w:rPr/>
            </w:pPr>
            <w:r>
              <w:rPr>
                <w:color w:val="000000"/>
              </w:rPr>
              <w:t xml:space="preserve">Аудиосистема   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:радио </w:t>
            </w:r>
            <w:r>
              <w:rPr>
                <w:color w:val="000000"/>
                <w:lang w:val="en-US"/>
              </w:rPr>
              <w:t>AM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FM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>-проигрыватель   4 динамика</w:t>
            </w:r>
          </w:p>
        </w:tc>
      </w:tr>
      <w:tr>
        <w:trPr>
          <w:trHeight w:val="33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раска кузов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синий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 МУНИЦИПАЛЬНОГО КОНТРАКТ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 для  муниципальных нужд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Фирово</w:t>
        <w:tab/>
        <w:tab/>
        <w:tab/>
        <w:tab/>
        <w:tab/>
        <w:tab/>
        <w:tab/>
        <w:tab/>
        <w:tab/>
        <w:t xml:space="preserve"> «___» ________2009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Администрация Фировского района</w:t>
      </w:r>
      <w:r>
        <w:rPr>
          <w:b/>
          <w:sz w:val="22"/>
          <w:szCs w:val="22"/>
        </w:rPr>
        <w:t xml:space="preserve">, </w:t>
      </w:r>
      <w:r>
        <w:rPr>
          <w:b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Рассказова Андрея Васильевича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,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менуемое в дальнейшем «ПОСТАВЩИК», </w:t>
      </w:r>
      <w:r>
        <w:rPr>
          <w:spacing w:val="-3"/>
          <w:sz w:val="22"/>
          <w:szCs w:val="22"/>
        </w:rPr>
        <w:t xml:space="preserve">в лице ________________., 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 от __________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TextBodyIndent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2"/>
        <w:numPr>
          <w:ilvl w:val="0"/>
          <w:numId w:val="10"/>
        </w:numPr>
        <w:ind w:left="720" w:right="-1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Заказчик поручает, а Поставщик обязуется  поставить автомобиль ГАЗ-3221 (автобус 8 мест)_________________, именуемый в дальнейшем «Товар»,  для нужд Заказчика, а  Заказчик обязуется  оплатить поставленный товара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ссортимент, количество, комплектация  и цена товара указаны в Приложении № 1, являющимся неотъемлемой частью контрак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Цена контракта составляет __________ (_______________) рублей с учетом НДС, и других расход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Цена товара  является фиксированной до полного исполнения сторонами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  УСЛОВИЯ ОПЛАТЫ И ПОСТАВКИ ТОВАР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 поставляется в 1 квартале 2009 года (до 31 марта 2009 года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2.2. Оплата товара путем перечисления предоплаты 30% от общей суммы контракта, окончательный расчет производится по факту поставки товара с отсрочкой платежа до 20 банковских дней.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>2.3. Поставка товара производится путем самовывоза из г. Твери.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  КАЧЕСТВО ТОВАР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Качество поставляемого по настоящему контракту товара должно соответствовать предусмотренным по нему стандартам, техническим условиям, а также должно быть подтверждено сертификатами  соответствия и одобрением типа транспортного средст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В случае поставки Поставщиком товара ненадлежащего качества (не соответствующего требованиям п.п.3.1 настоящего контракта) некачественный товар должен быть возвращен Поставщику за его счет в течение 10 дней с даты его поставки. Поставщик обязуется произвести замену некачественного товара в течение 15  дней с момента его возврат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йного обслуживания товара _______  со дня приемки товара Заказчиком или ____ тыс. км пробега (что наступит раньше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 СДАЧА-ПРИЕМКА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>4.1.  Приемка товара по количеству и качеству должна производиться в соответствии с инструкцией «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1965 №П-6, инструкцией «О порядке приемки продукции производственно-технического назначения  и товаров народного потребления по качеству», утвержденной постановлением Госарбитража при Совете Министров СССР от 25.04.1966 №П-7, в части не противоречащей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 В случае обнаружения  заводского брака Заказчик обязан вызвать представителя Поставщик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Обязанность Поставщика поставить товар Заказчику считается исполненной после приемки товара Получателем в соответствии с п.4.1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 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/>
      </w:pPr>
      <w:r>
        <w:rPr>
          <w:sz w:val="22"/>
          <w:szCs w:val="22"/>
        </w:rPr>
        <w:t>5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pacing w:val="-9"/>
          <w:sz w:val="22"/>
          <w:szCs w:val="22"/>
        </w:rPr>
      </w:pPr>
      <w:r>
        <w:rPr>
          <w:spacing w:val="-2"/>
          <w:sz w:val="22"/>
          <w:szCs w:val="22"/>
        </w:rPr>
        <w:t xml:space="preserve">5.2.За невыполнение или ненадлежащее выполнение своих обязательств по настоящему </w:t>
      </w:r>
      <w:r>
        <w:rPr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5.3. В случае просрочки поставки товара сверх срока, установленного п.2.1 настоящего контракта, Поставщик уплачивает Заказчику  неустойку  в размере 0,05% от цены просроченного к поставке товар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В случае просрочки оплаты Заказчиком поставленного Товара сверх срока настоящего контракта, Заказчик уплачивают Поставщику неустойку 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уммы невы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5.5. Стороны освобождаются от ответственности за частичное или полное неисполнение обязательств по настоящему контракту, если докажут, что это неисполн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. К событиям чрезвычайного характера относятся: наводнения, пожар, землетрясения и иные проявления сил природы,   военные действия, забастовки, эпидемии, принятие органами государственной власти нормативного акта, повлекшего невозможность исполнения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5.6. При наступлении указанных в п.5.4 обстоятельств, сторона настоящего контракта, для которой создалась невозможность исполнения своих обязательств, должна немедленно известить об этом другую сторону с приложением справки соответствующего государственного органа и/или Торгово-промышленной палаты Российской Федерации. При отсутствии своевременного извещения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jc w:val="both"/>
        <w:rPr/>
      </w:pPr>
      <w:r>
        <w:rPr>
          <w:sz w:val="22"/>
          <w:szCs w:val="22"/>
        </w:rPr>
        <w:t>5.7. Наступление обстоятельств, вызванных действием непреодолимой силы, влечет увеличение срока исполнения контракта на период действия указанных обстоя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16"/>
        </w:numPr>
        <w:tabs>
          <w:tab w:val="clear" w:pos="708"/>
          <w:tab w:val="left" w:pos="142" w:leader="none"/>
        </w:tabs>
        <w:ind w:left="142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6.1.  В случае невозможности урегулирования споров и разногласий, они будут разрешаться в порядке, установленном в соответствии с действующим законодательством Российской Федерации  в Арбитражном суде Тверской обла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/>
      </w:pPr>
      <w:r>
        <w:rPr>
          <w:sz w:val="22"/>
          <w:szCs w:val="22"/>
        </w:rPr>
        <w:t>Все изменения и дополнения к настоящему контракту действительны только в том случае, если они заключены в письме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6.3.После подписания настоящего контракта все предыдущие переговоры и прочая переписка по нему теряют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6.4.Взаимоотношения сторон, не урегулированные настоящим контрактом, регламентируются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6.Настоящий контракт  вступает в силу с момента подписания и действует  до момента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0" w:right="-1" w:firstLine="5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БАНКОВСКИЕ РЕКВИЗИТЫ СТОРОН</w:t>
      </w:r>
    </w:p>
    <w:p>
      <w:pPr>
        <w:pStyle w:val="2"/>
        <w:ind w:left="4112" w:right="-1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2249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Фирово, ул. Советская, 2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 №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«___» _____________ 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легкового автомоби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АЗ-3221 или «эквивален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5280"/>
        <w:gridCol w:w="10"/>
      </w:tblGrid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Тип кузов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икроавтобус имеет салон с круговым остеклением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рианты комплектаци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fort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тво мест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наряженная масса мин/макс (кг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лная масса (кг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325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длин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ширин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высот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Шасс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есная баз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0/1720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Колеса и шины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мер шин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5/75 R16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пасное колесо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лноразмерное 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дняя подвеск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Независимая шкворневая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дняя подвеск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дущий мост с полуосями и  редуктором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евое управление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ип «рулевая колонка» с электроусилителем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Двигатель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йслер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нзиновый, инжектор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, два верхних распредвала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о и расположение цилиндров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-цилиндровый, рядный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о клапанов на цилиндр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114935</wp:posOffset>
                      </wp:positionV>
                      <wp:extent cx="29210" cy="40005"/>
                      <wp:effectExtent l="5080" t="3810" r="508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160" cy="39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9.05pt" to="89.25pt,12.15pt" stroked="t" o:allowincell="t" style="position:absolute;flip:x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78" w:hRule="exact"/>
        </w:trPr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ксимальная мощность,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т/(л.с.)/об/мин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 w:eastAsia="en-US"/>
              </w:rPr>
              <w:t>133л/с</w:t>
            </w:r>
          </w:p>
        </w:tc>
      </w:tr>
      <w:tr>
        <w:trPr>
          <w:trHeight w:val="307" w:hRule="exact"/>
        </w:trPr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ип привода распределительного вал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Цепной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рименяемое топливо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этилированный бензин с октановым числом 92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топливного бака (л)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Динамические характеристики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ход топлива: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городской цикл, л/100км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загородный цикл, л/100км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комбинированный, л/ 100км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spacing w:lineRule="exact" w:line="274"/>
              <w:ind w:right="4781" w:hanging="5"/>
              <w:rPr>
                <w:color w:val="000000"/>
              </w:rPr>
            </w:pPr>
            <w:r>
              <w:rPr>
                <w:color w:val="000000"/>
              </w:rPr>
              <w:t>11 12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ксимальная скорость, км/час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гон 0-100км/час (с.)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дние 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сковые вентилируемые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ние 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рабанные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Трансмиссия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-ступенчатая механическая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вод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дний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Оборудование салона/интерьер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 xml:space="preserve">Антиблокировочная система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АВS</w:t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4" w:hanging="10"/>
              <w:rPr/>
            </w:pPr>
            <w:r>
              <w:rPr>
                <w:color w:val="000000"/>
                <w:spacing w:val="-4"/>
              </w:rPr>
              <w:t xml:space="preserve">Центральный замок с дистанционным </w:t>
            </w:r>
            <w:r>
              <w:rPr>
                <w:color w:val="000000"/>
                <w:spacing w:val="-2"/>
              </w:rPr>
              <w:t>управлением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игнализация «Мангуст»</w:t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96" w:hanging="19"/>
              <w:rPr>
                <w:color w:val="000000"/>
              </w:rPr>
            </w:pPr>
            <w:r>
              <w:rPr>
                <w:color w:val="000000"/>
              </w:rPr>
              <w:t xml:space="preserve">Аудиосистема   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:радио </w:t>
            </w:r>
            <w:r>
              <w:rPr>
                <w:color w:val="000000"/>
                <w:lang w:val="en-US"/>
              </w:rPr>
              <w:t>AM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FM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>-проигрыватель   4 динамика</w:t>
            </w:r>
          </w:p>
        </w:tc>
      </w:tr>
      <w:tr>
        <w:trPr>
          <w:trHeight w:val="33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раска кузов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си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  <w:gridCol w:w="4909"/>
        <w:gridCol w:w="4697"/>
      </w:tblGrid>
      <w:tr>
        <w:trPr/>
        <w:tc>
          <w:tcPr>
            <w:tcW w:w="49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ул. Советская, 2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Фиров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 А. 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СТАВЩ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472"/>
        </w:tabs>
        <w:ind w:left="4472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3"/>
      <w:numFmt w:val="decimal"/>
      <w:lvlText w:val="%1.%2."/>
      <w:lvlJc w:val="left"/>
      <w:pPr>
        <w:tabs>
          <w:tab w:val="num" w:pos="1413"/>
        </w:tabs>
        <w:ind w:left="1413" w:hanging="705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44"/>
        </w:tabs>
        <w:ind w:left="1044" w:hanging="1044"/>
      </w:pPr>
    </w:lvl>
    <w:lvl w:ilvl="1">
      <w:start w:val="1"/>
      <w:numFmt w:val="decimal"/>
      <w:lvlText w:val="%1.%2"/>
      <w:lvlJc w:val="left"/>
      <w:pPr>
        <w:tabs>
          <w:tab w:val="num" w:pos="1753"/>
        </w:tabs>
        <w:ind w:left="1753" w:hanging="1044"/>
      </w:pPr>
    </w:lvl>
    <w:lvl w:ilvl="2">
      <w:start w:val="1"/>
      <w:numFmt w:val="decimal"/>
      <w:lvlText w:val="%1.%2.%3"/>
      <w:lvlJc w:val="left"/>
      <w:pPr>
        <w:tabs>
          <w:tab w:val="num" w:pos="2462"/>
        </w:tabs>
        <w:ind w:left="2462" w:hanging="1044"/>
      </w:pPr>
    </w:lvl>
    <w:lvl w:ilvl="3">
      <w:start w:val="1"/>
      <w:numFmt w:val="decimal"/>
      <w:lvlText w:val="%1.%2.%3.%4"/>
      <w:lvlJc w:val="left"/>
      <w:pPr>
        <w:tabs>
          <w:tab w:val="num" w:pos="3171"/>
        </w:tabs>
        <w:ind w:left="3171" w:hanging="1044"/>
      </w:pPr>
    </w:lvl>
    <w:lvl w:ilvl="4">
      <w:start w:val="1"/>
      <w:numFmt w:val="decimal"/>
      <w:lvlText w:val="%1.%2.%3.%4.%5"/>
      <w:lvlJc w:val="left"/>
      <w:pPr>
        <w:tabs>
          <w:tab w:val="num" w:pos="3880"/>
        </w:tabs>
        <w:ind w:left="3880" w:hanging="1044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9"/>
    <w:lvlOverride w:ilvl="0"/>
    <w:lvlOverride w:ilvl="1">
      <w:startOverride w:val="1"/>
    </w:lvlOverride>
  </w:num>
  <w:num w:numId="12">
    <w:abstractNumId w:val="8"/>
    <w:lvlOverride w:ilvl="0"/>
    <w:lvlOverride w:ilvl="1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5"/>
    <w:lvlOverride w:ilvl="0"/>
    <w:lvlOverride w:ilvl="1">
      <w:startOverride w:val="3"/>
    </w:lvlOverride>
  </w:num>
  <w:num w:numId="15">
    <w:abstractNumId w:val="7"/>
    <w:lvlOverride w:ilvl="0"/>
    <w:lvlOverride w:ilvl="1">
      <w:startOverride w:val="3"/>
    </w:lvlOverride>
  </w:num>
  <w:num w:numId="16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55:00Z</dcterms:created>
  <dc:creator>Ершова</dc:creator>
  <dc:description/>
  <cp:keywords/>
  <dc:language>en-US</dc:language>
  <cp:lastModifiedBy>ELENA</cp:lastModifiedBy>
  <cp:lastPrinted>2009-01-11T09:27:00Z</cp:lastPrinted>
  <dcterms:modified xsi:type="dcterms:W3CDTF">2009-02-26T11:04:00Z</dcterms:modified>
  <cp:revision>4</cp:revision>
  <dc:subject/>
  <dc:title>АДМИНИСТРАЦИЯ МУНИЦИПАЛЬНОГО ОБРАЗОВАНИЯ </dc:title>
</cp:coreProperties>
</file>