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ind w:lef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04-09-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ОТКРЫТОГО АУКЦИОНА</w:t>
      </w:r>
      <w:r>
        <w:rPr/>
        <w:t xml:space="preserve"> НА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РАБОТ ПО РЕМОНТУ ВЕЛИКООКТЯБРЬСКОГО ДВОРЦА КУЛЬТУРЫ ФИРОВСКОГО РАЙОНА ТВЕРСКОЙ ОБЛАСТИ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7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8155"/>
      </w:tblGrid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913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аукцион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культуры «Фировский районный Дом культуры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Фировский район, п. Фирово, ул. Комсомольская, д. 4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1-3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Директор МУК «Фировский районный Дом культуры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урова Татьяна Евгеньевна</w:t>
            </w:r>
          </w:p>
        </w:tc>
      </w:tr>
      <w:tr>
        <w:trPr>
          <w:trHeight w:val="1153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тор аукцион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/>
            </w:pPr>
            <w:r>
              <w:rPr>
                <w:sz w:val="22"/>
                <w:szCs w:val="22"/>
              </w:rPr>
              <w:t>Контактные лиц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884,00 (семьсот шестьдесят пять тысяч восемьсот восемьдесят четыре) рубля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Великооктябрьского Дворца культуры Фировского района Тверской области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Место поставок товара, выполнения работ, оказания услуг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Великооктябрьский ул. Первомайская д. 2</w:t>
            </w:r>
          </w:p>
          <w:p>
            <w:pPr>
              <w:pStyle w:val="TextBodyIndent"/>
              <w:ind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928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 об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 на участие в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подачи заявок на участие в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7 апреля  2009 г. 11:00 </w:t>
            </w:r>
            <w:r>
              <w:rPr>
                <w:i/>
                <w:sz w:val="22"/>
                <w:szCs w:val="22"/>
              </w:rPr>
              <w:t>(время  московское)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роведения аукциона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апреля  2009 г 11:00</w:t>
            </w:r>
            <w:r>
              <w:rPr>
                <w:b/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(время московское) по адресу Организатора аукциона</w:t>
            </w:r>
          </w:p>
        </w:tc>
      </w:tr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едседатель единой комиссии                                                                                С. А. Попов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Глава администрации</w:t>
      </w:r>
    </w:p>
    <w:p>
      <w:pPr>
        <w:pStyle w:val="Normal"/>
        <w:ind w:firstLine="708"/>
        <w:rPr/>
      </w:pPr>
      <w:r>
        <w:rPr>
          <w:sz w:val="22"/>
          <w:szCs w:val="22"/>
        </w:rPr>
        <w:t>Фировского района                                                                                                     А. В. Рассказов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32:00Z</dcterms:created>
  <dc:creator> 1</dc:creator>
  <dc:description/>
  <cp:keywords/>
  <dc:language>en-US</dc:language>
  <cp:lastModifiedBy>ELENA</cp:lastModifiedBy>
  <cp:lastPrinted>2008-10-23T17:33:00Z</cp:lastPrinted>
  <dcterms:modified xsi:type="dcterms:W3CDTF">2009-03-12T12:56:00Z</dcterms:modified>
  <cp:revision>5</cp:revision>
  <dc:subject/>
  <dc:title>ДЕПАРТАМЕНТ ГОСУДАРСТВЕННОГО ЗАКАЗА ТВЕРСКОЙ ОБЛАСТИ</dc:title>
</cp:coreProperties>
</file>