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09-09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 НА</w:t>
      </w:r>
      <w:r>
        <w:rPr/>
        <w:t xml:space="preserve">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РАБОТ ПО РЕМОНТУ ЗДАНИЯ МУНИЦИПАЛЬНОГО ОБЩЕОБРАЗОВАТЕЛЬНОГО УЧРЕЖДЕНИЯ ДУБРОВСКАЯ ОСНОВНАЯ ОБЩЕОБРАЗОВАТЕЛЬНАЯ ШКОЛА ФИРОВСКОГО РАЙОНА ТВЕРСКОЙ ОБЛАСТИ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00"/>
      </w:tblGrid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Дубровская основная общеобразовательная школа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04, Тверская область, Фировский район, д. Дубровка, д. 8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5-22-4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 Кудряшова Ольга Олеговна.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241,00 (три миллиона пятьдесят восемь тысяч двести сорок один) рубль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здания МОУ Дубровская основная общеобразовательная школа Фировского района Тверской области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деревня Дубровка д. 83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 сентября 2009 г</w:t>
            </w:r>
            <w:r>
              <w:rPr>
                <w:sz w:val="22"/>
                <w:szCs w:val="22"/>
              </w:rPr>
              <w:t>. 11:00 (время московское)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01 октября 2009 г</w:t>
            </w:r>
            <w:r>
              <w:rPr>
                <w:sz w:val="22"/>
                <w:szCs w:val="22"/>
              </w:rPr>
              <w:t xml:space="preserve"> 11:00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>
          <w:trHeight w:val="404" w:hRule="atLeast"/>
        </w:trPr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                                    С. А. Поп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Фировского района                                                                  А. В. Рассказов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11:00Z</dcterms:created>
  <dc:creator> 1</dc:creator>
  <dc:description/>
  <cp:keywords/>
  <dc:language>en-US</dc:language>
  <cp:lastModifiedBy>ELENA</cp:lastModifiedBy>
  <cp:lastPrinted>2009-09-02T16:07:00Z</cp:lastPrinted>
  <dcterms:modified xsi:type="dcterms:W3CDTF">2009-09-02T12:08:00Z</dcterms:modified>
  <cp:revision>4</cp:revision>
  <dc:subject/>
  <dc:title>ДЕПАРТАМЕНТ ГОСУДАРСТВЕННОГО ЗАКАЗА ТВЕРСКОЙ ОБЛАСТИ</dc:title>
</cp:coreProperties>
</file>