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08-09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 НА</w:t>
      </w:r>
      <w:r>
        <w:rPr/>
        <w:t xml:space="preserve">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2372"/>
        <w:gridCol w:w="7745"/>
        <w:gridCol w:w="355"/>
      </w:tblGrid>
      <w:tr>
        <w:trPr/>
        <w:tc>
          <w:tcPr>
            <w:tcW w:w="4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7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У КАМЕННОГО УГЛЯ ДЛЯ ОБРАЗОВАТЕЛЬНЫХ УЧРЕЖДЕНИЙ МУНИЦИПАЛЬНОГО ОБРАЗОВАНИЯ «ФИРОВСКИЙ РАЙОН» ТВЕРСКОЙ ОБЛАСТИ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и аукциона: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ЛОТ №1 - МОУ Рождественская средня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чтовый адрес: 172710, Тверская область, Фировский район, с. Рождество, ул. Школьная, д.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5-11-2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 Соловьева Евгения Федоров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ЛОТ №2 - МОУ Дубровская основна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04, Тверская область, Фировский район, д. Дубровка, д. 8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5-22-4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 Кудряшова Ольга Олеговна.</w:t>
            </w:r>
          </w:p>
        </w:tc>
      </w:tr>
      <w:tr>
        <w:trPr/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 – 1750000,000 (один миллион семьсот пятьдесят тысяч)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2 – 352700,00 (триста пятьдесят две тысячи семьсот) рублей</w:t>
            </w:r>
          </w:p>
        </w:tc>
      </w:tr>
      <w:tr>
        <w:trPr>
          <w:trHeight w:val="5539" w:hRule="atLeast"/>
        </w:trPr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аменного угля для образовательных учреждений муниципального образования «Фировский район» Тверской области.</w:t>
            </w:r>
          </w:p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4"/>
              <w:gridCol w:w="2557"/>
              <w:gridCol w:w="1527"/>
              <w:gridCol w:w="1694"/>
            </w:tblGrid>
            <w:tr>
              <w:trPr>
                <w:trHeight w:val="743" w:hRule="atLeast"/>
              </w:trPr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57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лота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>Предмет закупки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>Количество (объемов) поставляемой продукции, тонн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>Начальная (максимальная) цена контракта (цена лота), руб</w:t>
                  </w:r>
                </w:p>
              </w:tc>
            </w:tr>
            <w:tr>
              <w:trPr>
                <w:trHeight w:val="2046" w:hRule="atLeast"/>
              </w:trPr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ЛОТ №1 </w:t>
                  </w:r>
                  <w:r>
                    <w:rPr>
                      <w:sz w:val="18"/>
                      <w:szCs w:val="18"/>
                    </w:rPr>
                    <w:t>– МОУ Рождественская средняя общеобразовательная школа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>Каменный уголь (марка Д – длиннопламенный, класс 50-200 мм, зольность не менее 14%, влага общая на рабочее состояние топлива не менее  14,3%, выход летучих веществ 41,7%, общая сера 0,5%,хлор 0,04%, мышьяк 0,0004%, низшая теплота сгорания  5400 ккал/кг.)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3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0000,00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ЛОТ №2 – </w:t>
                  </w:r>
                  <w:r>
                    <w:rPr>
                      <w:sz w:val="18"/>
                      <w:szCs w:val="18"/>
                    </w:rPr>
                    <w:t>МОУ Дубровская основная общеобразовательная школа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>Каменный уголь (марка Д – длиннопламенный, класс 50-200 мм, зольность не менее 14%, влага общая на рабочее состояние топлива не менее 14,3%, выход летучих веществ 41,7%, общая сера 0,5%,хлор 0,04%, мышьяк 0,0004%, низшая теплота сгорания 5400 ккал/кг.)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25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- 172710, Тверская область, Фировский район, с. Рождество, ул. Школьная, д. 2;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  <w:highlight w:val="green"/>
              </w:rPr>
            </w:pPr>
            <w:r>
              <w:rPr/>
              <w:t>ЛОТ №2 - 172704, Тверская область, Фировский район, д. Дубровка, д. 83</w:t>
            </w:r>
          </w:p>
        </w:tc>
      </w:tr>
      <w:tr>
        <w:trPr/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/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04 августа </w:t>
            </w:r>
            <w:r>
              <w:rPr>
                <w:b/>
                <w:i/>
                <w:sz w:val="22"/>
                <w:szCs w:val="22"/>
              </w:rPr>
              <w:t>2009 г</w:t>
            </w:r>
            <w:r>
              <w:rPr>
                <w:sz w:val="22"/>
                <w:szCs w:val="22"/>
              </w:rPr>
              <w:t>. 11:00 (время московское)</w:t>
            </w:r>
          </w:p>
        </w:tc>
      </w:tr>
      <w:tr>
        <w:trPr/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06 августа 2009 г</w:t>
            </w:r>
            <w:r>
              <w:rPr>
                <w:sz w:val="22"/>
                <w:szCs w:val="22"/>
              </w:rPr>
              <w:t xml:space="preserve"> 11:00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/>
        <w:tc>
          <w:tcPr>
            <w:tcW w:w="280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810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Председатель единой комиссии                                             С. А. Поп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Фировского района                                                                  А. В. Рассказов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6:02:00Z</dcterms:created>
  <dc:creator> 1</dc:creator>
  <dc:description/>
  <cp:keywords/>
  <dc:language>en-US</dc:language>
  <cp:lastModifiedBy>ELENA</cp:lastModifiedBy>
  <cp:lastPrinted>2009-07-03T11:14:00Z</cp:lastPrinted>
  <dcterms:modified xsi:type="dcterms:W3CDTF">2009-07-03T07:14:00Z</dcterms:modified>
  <cp:revision>5</cp:revision>
  <dc:subject/>
  <dc:title>ДЕПАРТАМЕНТ ГОСУДАРСТВЕННОГО ЗАКАЗА ТВЕРСКОЙ ОБЛАСТИ</dc:title>
</cp:coreProperties>
</file>