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7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 НА</w:t>
      </w:r>
      <w:r>
        <w:rPr/>
        <w:t xml:space="preserve">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РЕКОНСТРУКЦИИ ЗДАНИЯ КБО ПОД  АДМИНИСТРАТИВНОЕ ЗДАНИЕ ПО УЛИЦЕ СОВЕТСКАЯ ДОМ 37 ПОСЕЛКА ФИРОВО. СТРОИТЕЛЬНЫЕ РАБОТЫ.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п. Фирово, ул. Советская д. 2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459 (один миллион шестьсот семьдесят тысяч четыреста пятьдесят  девять) рублей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конструкции здания КБО под административное здание по улице Советская дом 37 поселка Фирово. Строительные работы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 ул. Советская д. 37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09 июня </w:t>
            </w:r>
            <w:r>
              <w:rPr>
                <w:b/>
                <w:i/>
                <w:sz w:val="22"/>
                <w:szCs w:val="22"/>
              </w:rPr>
              <w:t>2009 г</w:t>
            </w:r>
            <w:r>
              <w:rPr>
                <w:sz w:val="22"/>
                <w:szCs w:val="22"/>
              </w:rPr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11 июня</w:t>
            </w:r>
            <w:r>
              <w:rPr>
                <w:b/>
                <w:i/>
                <w:sz w:val="22"/>
                <w:szCs w:val="22"/>
              </w:rPr>
              <w:t xml:space="preserve">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С. А. Поп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Фировского района                                                                  А. В. Рассказо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24:00Z</dcterms:created>
  <dc:creator> 1</dc:creator>
  <dc:description/>
  <cp:keywords/>
  <dc:language>en-US</dc:language>
  <cp:lastModifiedBy>ELENA</cp:lastModifiedBy>
  <cp:lastPrinted>2009-05-13T11:26:00Z</cp:lastPrinted>
  <dcterms:modified xsi:type="dcterms:W3CDTF">2009-05-13T07:29:00Z</dcterms:modified>
  <cp:revision>4</cp:revision>
  <dc:subject/>
  <dc:title>ДЕПАРТАМЕНТ ГОСУДАРСТВЕННОГО ЗАКАЗА ТВЕРСКОЙ ОБЛАСТИ</dc:title>
</cp:coreProperties>
</file>