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8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АДМИНИСТРАЦИЯ ФИРОВСКОГО РАЙОНА ТВЕР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12-09-А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 ПРОВЕДЕНИИ ОТКРЫТОГО АУКЦИОНА НА</w:t>
      </w:r>
      <w:r>
        <w:rPr/>
        <w:t xml:space="preserve"> 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ЫПОЛНЕНИЕ РАБОТ ПО БЛАГОУСТРОЙСТВУ ТЕРРИТОРИИ НА ОБЪЕКТ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ПОСЕЛОК ФИРОВО – ПРИСТРОЙКА ДЕТСКОГО ОТДЕЛЕНИЯ ЦЕНТРАЛЬНОЙ РАЙОННОЙ БОЛЬНИЦЫ»</w:t>
            </w:r>
          </w:p>
        </w:tc>
      </w:tr>
    </w:tbl>
    <w:p>
      <w:pPr>
        <w:pStyle w:val="TextBodyIndent"/>
        <w:tabs>
          <w:tab w:val="clear" w:pos="708"/>
          <w:tab w:val="left" w:pos="3060" w:leader="none"/>
        </w:tabs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109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6300"/>
      </w:tblGrid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торгов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аукциона: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172721, Тверская обл., п. Фирово, ул. Советская д. 21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48239) 3-14-6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.о. главы Администрации Фировского района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елова Раиса Владимировна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тор аукциона: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>
                <w:sz w:val="22"/>
                <w:szCs w:val="22"/>
              </w:rPr>
              <w:t>тел. (48239) 3-16-74, 3-15-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: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чикова Елена Владимировна (48239) 3-16-7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Светлана Александровна (48239) 3-15-93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right="25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5471,21 (один миллион сто шестьдесят пять тысяч четыреста семьдесят один рубль 21 копейка) рублей.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right="25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благоустройству территории на объекте «поселок Фирово – пристройка детского отделения центральной районной больницы»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2"/>
                <w:szCs w:val="22"/>
              </w:rPr>
              <w:t>Место поставок товара, выполнения работ, оказания услуг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, Фировский район, ул. Больничный городок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, место и порядок предоставления документации об аукционе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б аукционе предоставляется по адресу Организатора аукциона с даты опубликования извещения до вскрытия конвертов с Заявками по рабочим дням с 09.00 до 13.00  (время московское) и с 14.00 до 18.00 (время московское) по письменному заявлению, в том числе в форме электронного документа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left="2340" w:hanging="2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и об аукционе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http</w:t>
            </w:r>
            <w:r>
              <w:rPr>
                <w:color w:val="0000FF"/>
                <w:sz w:val="22"/>
                <w:szCs w:val="22"/>
              </w:rPr>
              <w:t xml:space="preserve">://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lavafirovo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narod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срока подачи заявок на участие в аукционе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и принимаются со дня, следующего за днем опубликования в официальном печатном издании и размещении на официальном сайте извещения о проведении аукциона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 срока подачи заявок на участие в аукционе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27 октября 2009 г</w:t>
            </w:r>
            <w:r>
              <w:rPr>
                <w:sz w:val="22"/>
                <w:szCs w:val="22"/>
              </w:rPr>
              <w:t>. 11:00 (время московское)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проведения аукциона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29 октября 2009 г</w:t>
            </w:r>
            <w:r>
              <w:rPr>
                <w:sz w:val="22"/>
                <w:szCs w:val="22"/>
              </w:rPr>
              <w:t xml:space="preserve"> 11:00</w:t>
            </w:r>
            <w:r>
              <w:rPr>
                <w:sz w:val="22"/>
                <w:szCs w:val="22"/>
                <w:vertAlign w:val="superscript"/>
              </w:rPr>
              <w:t xml:space="preserve">  </w:t>
            </w:r>
            <w:r>
              <w:rPr>
                <w:sz w:val="22"/>
                <w:szCs w:val="22"/>
              </w:rPr>
              <w:t>(время московское) по адресу Организатора аукциона</w:t>
            </w:r>
          </w:p>
        </w:tc>
      </w:tr>
      <w:tr>
        <w:trPr>
          <w:trHeight w:val="404" w:hRule="atLeast"/>
        </w:trPr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имущества УИС/ОИ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,/не предусмотрены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  <w:t>Председатель аукционной комиссии                                    С. А. Попо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  <w:t>И. о. главы Администрации</w:t>
      </w:r>
    </w:p>
    <w:p>
      <w:pPr>
        <w:pStyle w:val="Normal"/>
        <w:ind w:left="708" w:firstLine="708"/>
        <w:rPr/>
      </w:pPr>
      <w:r>
        <w:rPr>
          <w:sz w:val="22"/>
          <w:szCs w:val="22"/>
        </w:rPr>
        <w:t>Фировского района                                                                  Р. В. Веселова</w:t>
      </w:r>
    </w:p>
    <w:sectPr>
      <w:type w:val="nextPage"/>
      <w:pgSz w:w="11906" w:h="16838"/>
      <w:pgMar w:left="900" w:right="56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na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0:28:00Z</dcterms:created>
  <dc:creator> 1</dc:creator>
  <dc:description/>
  <cp:keywords/>
  <dc:language>en-US</dc:language>
  <cp:lastModifiedBy>ELENA</cp:lastModifiedBy>
  <cp:lastPrinted>2009-09-02T16:07:00Z</cp:lastPrinted>
  <dcterms:modified xsi:type="dcterms:W3CDTF">2009-09-25T10:28:00Z</dcterms:modified>
  <cp:revision>2</cp:revision>
  <dc:subject/>
  <dc:title>ДЕПАРТАМЕНТ ГОСУДАРСТВЕННОГО ЗАКАЗА ТВЕРСКОЙ ОБЛАСТИ</dc:title>
</cp:coreProperties>
</file>