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едседатель единой комиссии по размещению муниципальных заказо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. А. Попо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о исполнение Постановления РФ от 10.03.2009 года №225 «О внесении изменений в страховые тарифы по обязательному страхованию гражданской ответственности владельцев транспортных средств, их структуру и порядок применения страховщиками при определении страховой премии» в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извещение открытого конкурса </w:t>
      </w:r>
      <w:r>
        <w:rPr>
          <w:b/>
          <w:bCs/>
          <w:sz w:val="28"/>
          <w:szCs w:val="28"/>
        </w:rPr>
        <w:t>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чальная (максимальная) цена контракта (цена лота) изложить в следующей редакции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1 -21271,29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2 – 43039,82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3 – 2624,38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4 – 4475,26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5 – 7099,64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2237,63 рублей.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, место и дата вскрытия конвертов с заявками на участие в конкурсе (окончательный срок подачи заявки на участие в конкурсе)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20» апреля 2009 года  11 часов 00 минут (время московское) по адресу Организатора конкурса.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едседатель единой комиссии по размещению муниципальных заказо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. А. Попо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о исполнение Постановления РФ от 10.03.2009 года №225 «О внесении изменений в страховые тарифы по обязательному страхованию гражданской ответственности владельцев транспортных средств, их структуру и порядок применения страховщиками при определении страховой премии» вне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ацию открытого конкурса </w:t>
      </w:r>
      <w:r>
        <w:rPr>
          <w:b/>
          <w:bCs/>
          <w:sz w:val="28"/>
          <w:szCs w:val="28"/>
        </w:rPr>
        <w:t>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ижеперечисленные пункты ИНФОРМАЦИОННОЙ КАРТЫ изложить в следующей редакции: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 (цена лота)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1 -21271,29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2 – 43039,82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3 – 2624,38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4 – 4475,26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5 – 7099,64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2237,63 рублей.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, место и дата вскрытия конвертов с заявками на участие в конкурсе (окончательный срок подачи заявки на участие в конкурсе)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2721, Тверская область, ул. Советская, д. 21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 часов 00 минут по московскому времени,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20» апреля 2009 года.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ижеперечисленные пункты ЗАКАЗА НА ОКАЗАНИЕ УСЛУГ изложить в следующей редакции: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контракта по лоту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1 -21271,29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2 – 43039,82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3 – 2624,38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4 – 4475,26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5 – 7099,64 рублей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2237,63 рублей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аховых случаев, произошедших в период действия предыдущих договоров обязательного страхования, не было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2:00Z</dcterms:created>
  <dc:creator>ELENA</dc:creator>
  <dc:description/>
  <cp:keywords/>
  <dc:language>en-US</dc:language>
  <cp:lastModifiedBy>ELENA</cp:lastModifiedBy>
  <cp:lastPrinted>2009-03-19T10:54:00Z</cp:lastPrinted>
  <dcterms:modified xsi:type="dcterms:W3CDTF">2009-03-19T07:55:00Z</dcterms:modified>
  <cp:revision>4</cp:revision>
  <dc:subject/>
  <dc:title>Утверждаю:</dc:title>
</cp:coreProperties>
</file>