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9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закупку квартиры (водопровод, канализация, центральное отопление, горячее водоснабжение)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05 " июля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>Воробьев Ю. В., Немченко Г.  Д.,Никифорова Е. В.</w:t>
      </w:r>
    </w:p>
    <w:p>
      <w:pPr>
        <w:pStyle w:val="BodyText2"/>
        <w:ind w:right="-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Физическое лицо Филиппова Виктория Олеговна </w:t>
      </w:r>
      <w:r>
        <w:rPr>
          <w:szCs w:val="24"/>
        </w:rPr>
        <w:t>(172715, Тверская область, Фировский район, п. Великооктябрьский, ул. Спортивная, д. 9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Копия документа, удостоверяющего личность (паспорт) – (нотариально заверенная копи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Паспорт БТИ на предлагаемую жилую площадь (копи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Справка об отсутствии задолженности по квартире и коммунальным услугам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) </w:t>
      </w:r>
      <w:r>
        <w:rPr>
          <w:sz w:val="24"/>
          <w:szCs w:val="24"/>
          <w:lang w:val="ru-RU" w:eastAsia="en-US"/>
        </w:rPr>
        <w:t>Справка Администрации Великооктябрьского городского поселения об отсутствии граждан, зарегистрированных в продаваемой квартире (оригинал)</w:t>
      </w:r>
      <w:r>
        <w:rPr>
          <w:b/>
          <w:i/>
          <w:sz w:val="24"/>
          <w:szCs w:val="24"/>
          <w:lang w:val="ru-RU" w:eastAsia="en-US"/>
        </w:rPr>
        <w:t>;</w:t>
      </w:r>
    </w:p>
    <w:p>
      <w:pPr>
        <w:pStyle w:val="Normal"/>
        <w:ind w:firstLine="23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) </w:t>
      </w:r>
      <w:r>
        <w:rPr>
          <w:bCs/>
          <w:sz w:val="24"/>
          <w:szCs w:val="24"/>
          <w:lang w:val="ru-RU"/>
        </w:rPr>
        <w:t>Предложение по цене, по характеристикам товара и условиям исполнения муниципального контракта  (оригинал), а именно: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Цена контракта с учётом НДС (если данный товар облагается НДС по налоговому законодательству РФ) и других обязательных платеже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8"/>
        <w:gridCol w:w="1417"/>
        <w:gridCol w:w="1063"/>
        <w:gridCol w:w="1108"/>
        <w:gridCol w:w="364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жиль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лагаемая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ая площадь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риториальное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расположение и характеристики жиль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Кол-во комн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Общая площадь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п. Велико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верская область область, Фировский район, п. Фирово, ул. Профсоюзная, д. 5а, квартира 1, 2 этажа.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ны кирпичные, </w:t>
            </w:r>
          </w:p>
          <w:p>
            <w:pPr>
              <w:pStyle w:val="TextBodyInden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одопровод, канализация, центральное отопление, горячее водоснабжение, жилая площадь – 39,7 м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Цена контракта 565000 (пятьсот шестьдесят пять тысяч) рублей.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Цена, фиксированная на весь период оформления купли – продажи.</w:t>
            </w:r>
          </w:p>
        </w:tc>
      </w:tr>
    </w:tbl>
    <w:p>
      <w:pPr>
        <w:pStyle w:val="TextBodyIndent"/>
        <w:ind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/>
      </w:pPr>
      <w:r>
        <w:rPr>
          <w:color w:val="000000"/>
          <w:sz w:val="24"/>
          <w:szCs w:val="24"/>
        </w:rPr>
        <w:t>2. Основные условия расчетов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о факту подписания акта приемки – передачи недвижимого имущества с отсрочкой платежа до 10-ти банковских дней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Гарантийные обязательства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вец гарантирует Заказчику: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1. П</w:t>
      </w:r>
      <w:r>
        <w:rPr>
          <w:color w:val="000000"/>
          <w:sz w:val="24"/>
          <w:szCs w:val="24"/>
          <w:lang w:val="en-US" w:eastAsia="en-US"/>
        </w:rPr>
        <w:t>редлагаемая жилая площадь никому не продана, не подарена, не заложена, не обременена правами третьих  лиц,  в споре и под арестом (запрещением) не состоит. Лиц, предусмотренных п.1 ст.558 и п.4 ст.292 ГК РФ и сохраняющих право пользования и проживания в указанной квартире (доме) не имеется.</w:t>
      </w:r>
    </w:p>
    <w:p>
      <w:pPr>
        <w:pStyle w:val="TextBodyIndent"/>
        <w:ind w:firstLine="567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. Недостатки, обнаруженные Заказчиком до подписания акта приемки – передачи, будут устранены Продавцом своими силами или за счет Продавца в разумные сроки.</w:t>
      </w:r>
    </w:p>
    <w:p>
      <w:pPr>
        <w:pStyle w:val="TextBodyIndent"/>
        <w:ind w:firstLine="567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20 по московскому времени 05 июля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3. ______________ </w:t>
      </w:r>
      <w:r>
        <w:rPr>
          <w:i/>
          <w:sz w:val="24"/>
          <w:szCs w:val="24"/>
          <w:lang w:val="en-US"/>
        </w:rPr>
        <w:t>/</w:t>
      </w:r>
      <w:r>
        <w:rPr>
          <w:i/>
          <w:sz w:val="24"/>
          <w:szCs w:val="24"/>
        </w:rPr>
        <w:t>Никифорова Е. В.</w:t>
      </w:r>
      <w:r>
        <w:rPr>
          <w:i/>
          <w:sz w:val="24"/>
          <w:szCs w:val="24"/>
          <w:lang w:val="en-US"/>
        </w:rPr>
        <w:t>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05 июл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08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7-16T12:08:00Z</dcterms:modified>
  <cp:revision>2</cp:revision>
  <dc:subject/>
  <dc:title>ПРОТОКОЛ</dc:title>
</cp:coreProperties>
</file>