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1</w:t>
      </w:r>
    </w:p>
    <w:p>
      <w:pPr>
        <w:pStyle w:val="Header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выполнение работ по устройству двухскатной кровли  в МДОУ детский сад «Колокольчик» муниципального образования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04 " октября 2007 г.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 xml:space="preserve">Попова С. А. 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 xml:space="preserve">Воробьев Ю. В., Немченко Г.  Д., Кулагина Н. В. </w:t>
      </w:r>
    </w:p>
    <w:p>
      <w:pPr>
        <w:pStyle w:val="BodyText2"/>
        <w:ind w:right="-2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началось заседание конкурсной комиссии, на котором председателем комиссии было сообщено, что на участие в открытом конкурсе на право заключения муниципального контракта на выполнение работ по устройству двухскатной кровли в МДОУ детский сад «Колокольчик» была подана одна заявка от ООО «Стройсервис», зарегистрированная в Журнале регистрации конвертов с заявками и Заявление от ООО «Стройсервис» от 03 октября 2007 года об отзыве своей заявки.</w:t>
      </w:r>
    </w:p>
    <w:p>
      <w:pPr>
        <w:pStyle w:val="BodyText2"/>
        <w:ind w:right="-2" w:firstLine="567"/>
        <w:rPr>
          <w:b/>
          <w:b/>
          <w:szCs w:val="24"/>
        </w:rPr>
      </w:pPr>
      <w:r>
        <w:rPr>
          <w:b/>
          <w:szCs w:val="24"/>
        </w:rPr>
        <w:t>Конкурс признан несостоявшимся в виду отсутствия конкурсной ситуации.</w:t>
      </w:r>
    </w:p>
    <w:p>
      <w:pPr>
        <w:pStyle w:val="Normal"/>
        <w:ind w:firstLine="23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Заседание конкурсной комиссии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ось в 11.10 по московскому времени 04 октября 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04 октя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35:00Z</dcterms:created>
  <dc:creator>Perov Konstantin</dc:creator>
  <dc:description/>
  <cp:keywords/>
  <dc:language>en-US</dc:language>
  <cp:lastModifiedBy>ELENA</cp:lastModifiedBy>
  <cp:lastPrinted>2007-10-08T09:58:00Z</cp:lastPrinted>
  <dcterms:modified xsi:type="dcterms:W3CDTF">2007-10-08T06:04:00Z</dcterms:modified>
  <cp:revision>3</cp:revision>
  <dc:subject/>
  <dc:title>ПРОТОКОЛ</dc:title>
</cp:coreProperties>
</file>