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4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выполнение работ по реконструкции кровли на жилом 24 квартирном доме в пос. Граничный дом №12 Рождественского сельского поселения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20 " декабря 2007 г.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Заместитель председателя еди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Воробьев Ю. В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Немченко Г. Д., В., Кулагина Н.В., Никифорова Е. В. </w:t>
      </w:r>
    </w:p>
    <w:p>
      <w:pPr>
        <w:pStyle w:val="BodyText2"/>
        <w:ind w:right="-2" w:firstLine="567"/>
        <w:rPr/>
      </w:pPr>
      <w:r>
        <w:rPr>
          <w:szCs w:val="24"/>
        </w:rPr>
        <w:t>До начала вскрытия конвертов с заявками на участие в конкурсе зам. председателя единой комиссии объявил присутствующим о возможности подать заявки на участие в конкурсе, изменить или отозвать поданные ранее заявки. Желающих не оказалось</w:t>
      </w:r>
      <w:r>
        <w:rPr>
          <w:sz w:val="22"/>
          <w:szCs w:val="22"/>
        </w:rPr>
        <w:t>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.</w:t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 xml:space="preserve">В 11 </w:t>
      </w:r>
      <w:r>
        <w:rPr>
          <w:sz w:val="24"/>
          <w:szCs w:val="24"/>
          <w:u w:val="single"/>
          <w:vertAlign w:val="superscript"/>
          <w:lang w:val="ru-RU"/>
        </w:rPr>
        <w:t>00</w:t>
      </w:r>
      <w:r>
        <w:rPr>
          <w:sz w:val="24"/>
          <w:szCs w:val="24"/>
          <w:lang w:val="ru-RU"/>
        </w:rPr>
        <w:t xml:space="preserve">  часов началось заседание единой комиссии, на котором зам. председателя комиссии было сообщено, что на участие в открытом конкурсе на право заключения муниципального контракта на выполнение работ по реконструкции кровли на жилом 24 квартирном доме в пос. Граничный дом №12 Рождественского сельского поселения были поданы заявки от ООО «Фировские коммунальные системы» и ООО «ФировоСтройМонтаж», зарегистрированные в Журнале регистрации конвертов с заявками и Заявление от ООО «Фировские коммунальные системы» об отзыве своей заявки.</w:t>
      </w:r>
    </w:p>
    <w:p>
      <w:pPr>
        <w:pStyle w:val="BodyText2"/>
        <w:ind w:right="-2" w:firstLine="567"/>
        <w:rPr/>
      </w:pPr>
      <w:r>
        <w:rPr>
          <w:szCs w:val="24"/>
        </w:rPr>
        <w:t>Комиссия приступила к вскрытию конверта с заявкой и оглашению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бщество с ограниченной ответственностью «ФировоСтройМонтаж» </w:t>
      </w:r>
      <w:r>
        <w:rPr>
          <w:szCs w:val="24"/>
        </w:rPr>
        <w:t>(172715, Тверская область, Фировский район, п. Великооктябрьский, ул. Урицкого, д. 34, тел. (48239) 4-11-42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Копия Устава ООО «ФировоСтройМонтаж»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Копия Учредительного договора ООО «ФировоСтройМонтаж»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5) Выписка из Единого государственного реестра юридических лиц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Копия протокола №5 общего собрания участников ООО «ФировоСтройМонтаж» о переизбрании Генерального директора Общества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я Свидетельства о постановке на учет юридического лица в налоговом органе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Копия Свидетельства о государственной регистрации юридического лица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9) Копии Свидетельств о внесении записи в Единый государственный реестр юридических лиц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0) Копия лицензии (серия Д 589253 регистрационный номер ГС-1-69-02-27-0-6945002442-002201-1) на осуществление строительство зданий и сооружений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уровней ответственности в соответствии с государственным стандартом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11) Перечень основных материалов и конструкций, поставляемых для выполнения работ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2) Предложение по цене работ и условиям исполнения муниципального контракта </w:t>
      </w:r>
    </w:p>
    <w:p>
      <w:pPr>
        <w:pStyle w:val="Normal"/>
        <w:ind w:firstLine="2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учив Конкурсную документацию, Общество с ограниченной ответственностью</w:t>
      </w:r>
    </w:p>
    <w:p>
      <w:pPr>
        <w:pStyle w:val="Normal"/>
        <w:ind w:firstLine="23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ФировоСтройМонтаж» предлагает выполнить работы на нижеуказанном объекте, в полном соответствии с Заказом на работы на условиях, изложенных в данном предложении: </w:t>
      </w:r>
    </w:p>
    <w:p>
      <w:pPr>
        <w:pStyle w:val="2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418"/>
        <w:gridCol w:w="1134"/>
        <w:gridCol w:w="1134"/>
        <w:gridCol w:w="1134"/>
        <w:gridCol w:w="1842"/>
      </w:tblGrid>
      <w:tr>
        <w:trPr>
          <w:trHeight w:val="14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8" w:righ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4"/>
                <w:sz w:val="18"/>
                <w:szCs w:val="18"/>
              </w:rPr>
              <w:t>ло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44" w:right="16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 xml:space="preserve">Наименование и место проведения </w:t>
            </w:r>
            <w:r>
              <w:rPr>
                <w:color w:val="000000"/>
                <w:sz w:val="18"/>
                <w:szCs w:val="18"/>
                <w:lang w:val="ru-RU"/>
              </w:rPr>
              <w:t>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ая цена  (максималь-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я) контракта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Ц</w:t>
            </w:r>
            <w:r>
              <w:rPr>
                <w:sz w:val="18"/>
                <w:szCs w:val="18"/>
                <w:vertAlign w:val="subscript"/>
                <w:lang w:val="ru-RU"/>
              </w:rPr>
              <w:t>Р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  <w:lang w:val="ru-RU"/>
              </w:rPr>
            </w:pPr>
            <w:r>
              <w:rPr>
                <w:color w:val="000000"/>
                <w:spacing w:val="-3"/>
                <w:sz w:val="18"/>
                <w:szCs w:val="18"/>
                <w:lang w:val="ru-RU"/>
              </w:rPr>
              <w:t>Стоимость работ (цена контракта) с учетом НДС, рубл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>Понижающий коэффициен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  <w:lang w:val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>К=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  <w:lang w:val="ru-RU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  <w:lang w:val="ru-RU"/>
              </w:rPr>
              <w:t>/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оки в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ловия оплаты</w:t>
            </w:r>
          </w:p>
        </w:tc>
      </w:tr>
      <w:tr>
        <w:trPr>
          <w:trHeight w:val="1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верская область Фировский район п. Граничный, д. 1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58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45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рт 2008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% предоплата, окончательный расчет  - после подписания актов приемки выполненных работ</w:t>
            </w:r>
          </w:p>
        </w:tc>
      </w:tr>
    </w:tbl>
    <w:p>
      <w:pPr>
        <w:pStyle w:val="TextBodyIndent"/>
        <w:ind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firstLine="567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67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Снижение начальной (максимальной) цены достигается за счет снижения накладных расходов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Срок и объем предоставления гарантий качества выполняемых работ: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 xml:space="preserve">          </w:t>
      </w:r>
      <w:r>
        <w:rPr>
          <w:sz w:val="22"/>
          <w:lang w:val="ru-RU"/>
        </w:rPr>
        <w:t>Гарантийный период – 1 год с момента приемки работ.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30 по московскому времени 20 декабря 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меститель председателя единой комиссии:</w:t>
      </w:r>
      <w:r>
        <w:rPr>
          <w:i/>
          <w:sz w:val="24"/>
          <w:szCs w:val="24"/>
        </w:rPr>
        <w:t xml:space="preserve"> ______________ 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еди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еди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3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20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character" w:styleId="11">
    <w:name w:val="заголовок 11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27:00Z</dcterms:created>
  <dc:creator>Perov Konstantin</dc:creator>
  <dc:description/>
  <cp:keywords/>
  <dc:language>en-US</dc:language>
  <cp:lastModifiedBy>ELENA</cp:lastModifiedBy>
  <cp:lastPrinted>2007-09-21T12:27:00Z</cp:lastPrinted>
  <dcterms:modified xsi:type="dcterms:W3CDTF">2007-12-20T09:16:00Z</dcterms:modified>
  <cp:revision>5</cp:revision>
  <dc:subject/>
  <dc:title>ПРОТОКОЛ</dc:title>
</cp:coreProperties>
</file>