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3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поставку электроэнергии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7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 w:val="22"/>
          <w:szCs w:val="22"/>
        </w:rPr>
      </w:pPr>
      <w:r>
        <w:rPr/>
        <w:t xml:space="preserve">По уважительной причине отсутствовал член конкурсной комиссии: </w:t>
      </w:r>
      <w:r>
        <w:rPr>
          <w:b/>
          <w:i/>
        </w:rPr>
        <w:t>Немченко Г. Д.</w:t>
      </w:r>
    </w:p>
    <w:p>
      <w:pPr>
        <w:pStyle w:val="BodyText2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 велась аудио запись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началась в 11.00 по московскому времени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 w:val="22"/>
          <w:szCs w:val="22"/>
        </w:rPr>
        <w:t>1 з</w:t>
      </w:r>
      <w:r>
        <w:rPr>
          <w:sz w:val="22"/>
          <w:szCs w:val="22"/>
        </w:rPr>
        <w:t xml:space="preserve">апечатанный конверт, </w:t>
      </w:r>
      <w:r>
        <w:rPr>
          <w:b/>
          <w:sz w:val="22"/>
          <w:szCs w:val="22"/>
        </w:rPr>
        <w:t>конкурс признан несостоявшимс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BodyText2"/>
        <w:ind w:hanging="0"/>
        <w:rPr/>
      </w:pPr>
      <w:r>
        <w:rPr>
          <w:b/>
          <w:i/>
          <w:sz w:val="22"/>
          <w:szCs w:val="22"/>
        </w:rPr>
        <w:t xml:space="preserve">1. ОАО «Тверская энергосбытовая компания»: </w:t>
      </w:r>
      <w:r>
        <w:rPr>
          <w:sz w:val="22"/>
          <w:szCs w:val="22"/>
        </w:rPr>
        <w:t>(170006, г. Тверь, ул. С. Перовской, д. 3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находятся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3) Копия Устава организации в действующей редакции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4) Копия Выписки из протокола №01/06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5) Копия изменения и дополнения в Устав ОАО «Тверская энергосбытовая компания»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6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7) Копия Приказа Региональной энергетической комиссии Тверской области от 29.11.2006 года № 271-нп «О тарифах на электрическую энергию и мощность, отпускаемую ОАО «Тверская энергосбытовая компания»;</w:t>
      </w:r>
    </w:p>
    <w:p>
      <w:pPr>
        <w:pStyle w:val="Normal"/>
        <w:ind w:firstLine="23"/>
        <w:rPr/>
      </w:pPr>
      <w:r>
        <w:rPr>
          <w:sz w:val="22"/>
          <w:lang w:val="ru-RU"/>
        </w:rPr>
        <w:t>8) Копия лицензии № ПЭ-00-006227 от 06.02.2006 года на осуществление деятельности по продаже электрической энергии гражданам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9) Копия письма РЭК Тверской области № 1414 от 13.11.2006 года, подтверждающее наличие у ОАО «Тверская энергосбытовая компания» статуса гарантирующего поставщик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10) Сопроводительное письмо от ОАО «Тверская энергосбытовая компания» о порядке расчетов за электрическую энергию по регулируемым и нерегулируемым ценам;</w:t>
      </w:r>
    </w:p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sz w:val="22"/>
          <w:lang w:val="ru-RU"/>
        </w:rPr>
        <w:t xml:space="preserve">11) </w:t>
      </w:r>
      <w:r>
        <w:rPr>
          <w:bCs/>
          <w:sz w:val="22"/>
          <w:szCs w:val="22"/>
          <w:lang w:val="ru-RU"/>
        </w:rPr>
        <w:t>Предложение по цене, по характеристикам товара и условиям исполнения муниципального контракта, а именно:</w:t>
      </w:r>
    </w:p>
    <w:p>
      <w:pPr>
        <w:pStyle w:val="TextBodyIndent"/>
        <w:ind w:left="426" w:firstLine="23"/>
        <w:rPr/>
      </w:pPr>
      <w:r>
        <w:rPr>
          <w:color w:val="333333"/>
          <w:szCs w:val="22"/>
        </w:rPr>
        <w:t>Наименование Заказчиков, лимит энергопотребления, начальная цена кон</w:t>
      </w:r>
      <w:r>
        <w:rPr/>
        <w:t xml:space="preserve">трактов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693"/>
        <w:gridCol w:w="1701"/>
        <w:gridCol w:w="1559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</w:rPr>
              <w:t>Лимит энергопотребления (К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i/>
              </w:rPr>
              <w:t>(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Муниципальное учреждение здравоохранения Фировская центральная районная боль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172721, п. Фирово, Тверская область, ул. Больничный городок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04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298657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Муниципальное учреждениекультуры  «Фировский  районный Дом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172721, п. Фирово, Тверская область, ул. Комсомольская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15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97958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МОУ Великооктябрьская средняя общеобразовательная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172715, Тверская область, Фировский район, п. Великооктябрьский, ул. Школьная дом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29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34346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МОУ Рождественская средняя общеобразовательная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172710, Тверская область, Фировский район, с. Рождество, ул. Школьн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13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50172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Великооктябрь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172715, п. Великооктябрьский, ул. Профсоюзная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85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76558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Великоокиябрь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п. Сосновка, ул. Школьная,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46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7602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Фиров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172720, Тверская область, п. Фирово, ул. Советская дом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34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45383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ждеств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с. Рождество, ул. Юбилейн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49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84503</w:t>
            </w:r>
          </w:p>
        </w:tc>
      </w:tr>
    </w:tbl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Цены рассчитаны в соответствии с действующим тарифам РЭК Тверской области на 2007 год. Порядок расчетов стоимости электроэнергии по регулируемым и нерегулируемым ценам определен в Постановлении Правительства РФ от 31.08.2006 года № 530 «Правила функционирования розничных рынков электрической энергии в переходный период реформирования электроэнергетики». В случае, если входе исполнения договора вступил в силу нормативный правовой акт, изменяющий порядок определения цены по договору, или уполномоченным органом власти в области государственного регулирования тарифов принят акт об установлении новой цены, стороны с момента введения его (её) в действие при осуществлении расчетов по договору обязаны применять новый порядок определения цен и (или) новую цену.</w:t>
      </w:r>
    </w:p>
    <w:p>
      <w:pPr>
        <w:pStyle w:val="TextBodyIndent"/>
        <w:ind w:left="426" w:firstLine="23"/>
        <w:rPr/>
      </w:pPr>
      <w:r>
        <w:rPr>
          <w:b/>
          <w:bCs/>
          <w:color w:val="333333"/>
          <w:sz w:val="24"/>
          <w:szCs w:val="24"/>
        </w:rPr>
        <w:t>2. Срок поставки электроэнергии.</w:t>
      </w:r>
    </w:p>
    <w:p>
      <w:pPr>
        <w:pStyle w:val="TextBodyIndent"/>
        <w:ind w:firstLine="426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Поставка электроэнергии будет осуществляться до конца 2007 года.</w:t>
      </w:r>
    </w:p>
    <w:p>
      <w:pPr>
        <w:pStyle w:val="TextBodyIndent"/>
        <w:ind w:firstLine="426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3. Требования к товару.</w:t>
      </w:r>
    </w:p>
    <w:p>
      <w:pPr>
        <w:pStyle w:val="TextBodyIndent"/>
        <w:ind w:firstLine="426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Энергоснабжение должно быть бесперебойным с соблюдением  показателей качества электрической энергии  в соответствии  с ГОСТ 13109-97.</w:t>
      </w:r>
    </w:p>
    <w:p>
      <w:pPr>
        <w:pStyle w:val="TextBodyIndent"/>
        <w:ind w:firstLine="426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4. Условия оплаты.</w:t>
      </w:r>
    </w:p>
    <w:p>
      <w:pPr>
        <w:pStyle w:val="TextBodyIndent"/>
        <w:ind w:firstLine="426"/>
        <w:jc w:val="lef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Выставление счета-фактуры в срок до 5 числа месяца, следующего за расчетным, оформленные в соответствии с требованиями Налогового Кодекса РФ, а Покупатель оплачивает до 30 числа месяца, следующего за расчетным, потребленную электроэнергию согласно показаниям эл. счетчиков.</w:t>
      </w:r>
    </w:p>
    <w:p>
      <w:pPr>
        <w:pStyle w:val="TextBodyIndent"/>
        <w:ind w:firstLine="426"/>
        <w:jc w:val="lef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5. Место поставки.</w:t>
      </w:r>
    </w:p>
    <w:p>
      <w:pPr>
        <w:pStyle w:val="TextBodyIndent"/>
        <w:ind w:firstLine="426"/>
        <w:jc w:val="lef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Подведомственные учреждения Заказчиков, указанные в «Заказе на поставку».</w:t>
      </w:r>
    </w:p>
    <w:p>
      <w:pPr>
        <w:pStyle w:val="Normal"/>
        <w:ind w:firstLine="23"/>
        <w:rPr>
          <w:b/>
          <w:b/>
          <w:bCs/>
          <w:color w:val="333333"/>
          <w:sz w:val="22"/>
          <w:szCs w:val="22"/>
          <w:lang w:val="ru-RU"/>
        </w:rPr>
      </w:pPr>
      <w:r>
        <w:rPr>
          <w:b/>
          <w:bCs/>
          <w:color w:val="333333"/>
          <w:sz w:val="22"/>
          <w:szCs w:val="22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>Процедура вскрытия конвертов</w:t>
      </w:r>
      <w:r>
        <w:rPr>
          <w:szCs w:val="22"/>
        </w:rPr>
        <w:t xml:space="preserve"> </w:t>
      </w:r>
      <w:r>
        <w:rPr>
          <w:bCs/>
          <w:color w:val="000000"/>
          <w:szCs w:val="22"/>
        </w:rPr>
        <w:t>закончилась в 11.30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WWIauiue1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10"/>
          <w:szCs w:val="22"/>
        </w:rPr>
      </w:pPr>
      <w:r>
        <w:rPr>
          <w:rFonts w:cs="Times New Roman CYR" w:ascii="Times New Roman CYR" w:hAnsi="Times New Roman CYR"/>
          <w:i/>
          <w:sz w:val="1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7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34:00Z</dcterms:created>
  <dc:creator>Perov Konstantin</dc:creator>
  <dc:description/>
  <cp:keywords/>
  <dc:language>en-US</dc:language>
  <cp:lastModifiedBy>ELENA</cp:lastModifiedBy>
  <cp:lastPrinted>2006-10-30T12:54:00Z</cp:lastPrinted>
  <dcterms:modified xsi:type="dcterms:W3CDTF">2007-03-13T07:53:00Z</dcterms:modified>
  <cp:revision>8</cp:revision>
  <dc:subject/>
  <dc:title>ПРОТОКОЛ</dc:title>
</cp:coreProperties>
</file>