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13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ого контракта на выполнение строительно-монтажных работ по строительству объекта «Пристройка детского отделения ЦРБ в п. Фирово Тверской области»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12 " декабря 2007 г.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я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 xml:space="preserve">Попова С. А. 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</w:t>
      </w:r>
      <w:r>
        <w:rPr>
          <w:b/>
          <w:i/>
          <w:sz w:val="24"/>
          <w:szCs w:val="24"/>
        </w:rPr>
        <w:t xml:space="preserve">Воробьев Ю. В., Кулагина Н.В., Никифорова Е. В. </w:t>
      </w:r>
    </w:p>
    <w:p>
      <w:pPr>
        <w:pStyle w:val="BodyText2"/>
        <w:ind w:right="-2" w:firstLine="567"/>
        <w:rPr/>
      </w:pPr>
      <w:r>
        <w:rPr>
          <w:szCs w:val="24"/>
        </w:rPr>
        <w:t>До начала вскрытия конвертов с заявками на участие в конкурсе председатель конкурсной комиссии объявил присутствующим о возможности подать заявки на участие в конкурсе, изменить или отозвать поданные ранее заявки. Желающих не оказалось</w:t>
      </w:r>
      <w:r>
        <w:rPr>
          <w:sz w:val="22"/>
          <w:szCs w:val="22"/>
        </w:rPr>
        <w:t>.</w:t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  <w:t>На заседании комиссии  велась аудио запись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В 11 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 xml:space="preserve">  часов комиссия приступила к вскрытию конвертов и оглашение находящихся в них документов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На процедуру вскрытия конвертов с заявками на участие в конкурсе был представлен </w:t>
      </w:r>
      <w:r>
        <w:rPr>
          <w:color w:val="333333"/>
          <w:szCs w:val="24"/>
        </w:rPr>
        <w:t>1 з</w:t>
      </w:r>
      <w:r>
        <w:rPr>
          <w:szCs w:val="24"/>
        </w:rPr>
        <w:t xml:space="preserve">апечатанный конверт, </w:t>
      </w:r>
      <w:r>
        <w:rPr>
          <w:b/>
          <w:szCs w:val="24"/>
        </w:rPr>
        <w:t>конкурс признан несостоявшимся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right="-2" w:firstLine="567"/>
        <w:rPr>
          <w:szCs w:val="24"/>
        </w:rPr>
      </w:pPr>
      <w:r>
        <w:rPr>
          <w:b/>
          <w:szCs w:val="24"/>
        </w:rPr>
        <w:t xml:space="preserve">1. Общество с ограниченной ответственностью «ФировоСтройМонтаж» </w:t>
      </w:r>
      <w:r>
        <w:rPr>
          <w:szCs w:val="24"/>
        </w:rPr>
        <w:t>(172715, Тверская область, Фировский район, п. Великооктябрьский, ул. Урицкого, д. 34, тел. (48239) 4-11-42)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1) Заявка участника размещения заказа (оригинал)</w:t>
      </w:r>
      <w:r>
        <w:rPr>
          <w:bCs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2) Анкета участника размещения заказа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Копия Устава ООО «ФировоСтройМонтаж»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Копия Учредительного договора ООО «ФировоСтройМонтаж»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5) Выписка из Единого государственного реестра юридических лиц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Копия протокола №5 общего собрания участников ООО «ФировоСтройМонтаж» о переизбрании Генерального директора Общества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Копия Свидетельства о постановке на учет юридического лица в налоговом органе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) Копия Свидетельства о государственной регистрации юридического лица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9) Копии Свидетельств о внесении записи в Единый государственный реестр юридических лиц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 xml:space="preserve">10) Копия лицензии (серия Д 589253 регистрационный номер ГС-1-69-02-27-0-6945002442-002201-1) на осуществление строительство зданий и сооружений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уровней ответственности в соответствии с государственным стандартом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11) Перечень основных материалов и конструкций, поставляемых для выполнения работ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) Пояснительная записка (оригинал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 xml:space="preserve">13) Предложение по цене работ и условиям исполнения муниципального контракта 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Изучив Конкурсную документацию, Общество с ограниченной ответственностью</w:t>
      </w:r>
    </w:p>
    <w:p>
      <w:pPr>
        <w:pStyle w:val="Normal"/>
        <w:ind w:firstLine="23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ФировоСтройМонтаж» предлагает выполнить работы на нижеуказанном объекте, в полном соответствии с Заказом на работы на условиях, изложенных в данном предложении: </w:t>
      </w:r>
    </w:p>
    <w:p>
      <w:pPr>
        <w:pStyle w:val="2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02"/>
        <w:gridCol w:w="1418"/>
        <w:gridCol w:w="1134"/>
        <w:gridCol w:w="1134"/>
        <w:gridCol w:w="1134"/>
        <w:gridCol w:w="1842"/>
      </w:tblGrid>
      <w:tr>
        <w:trPr>
          <w:trHeight w:val="14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8" w:right="6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4"/>
                <w:sz w:val="18"/>
                <w:szCs w:val="18"/>
              </w:rPr>
              <w:t>ло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44" w:right="16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/>
              </w:rPr>
              <w:t xml:space="preserve">Наименование и место проведения </w:t>
            </w:r>
            <w:r>
              <w:rPr>
                <w:color w:val="000000"/>
                <w:sz w:val="18"/>
                <w:szCs w:val="18"/>
                <w:lang w:val="ru-RU"/>
              </w:rPr>
              <w:t>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ая цена  (максималь-</w:t>
            </w:r>
          </w:p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я) контракта</w:t>
            </w:r>
          </w:p>
          <w:p>
            <w:pPr>
              <w:pStyle w:val="Normal"/>
              <w:shd w:fill="FFFFFF" w:val="clear"/>
              <w:spacing w:lineRule="exact" w:line="278"/>
              <w:ind w:left="202" w:right="230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Ц</w:t>
            </w:r>
            <w:r>
              <w:rPr>
                <w:sz w:val="18"/>
                <w:szCs w:val="18"/>
                <w:vertAlign w:val="subscript"/>
                <w:lang w:val="ru-RU"/>
              </w:rPr>
              <w:t>Р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  <w:lang w:val="ru-RU"/>
              </w:rPr>
            </w:pPr>
            <w:r>
              <w:rPr>
                <w:color w:val="000000"/>
                <w:spacing w:val="-3"/>
                <w:sz w:val="18"/>
                <w:szCs w:val="18"/>
                <w:lang w:val="ru-RU"/>
              </w:rPr>
              <w:t>Стоимость работ (цена контракта) с учетом НДС, рубле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(Ц</w:t>
            </w:r>
            <w:r>
              <w:rPr>
                <w:color w:val="000000"/>
                <w:spacing w:val="-2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  <w:lang w:val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/>
              </w:rPr>
              <w:t>Понижающий коэффициен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  <w:lang w:val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/>
              </w:rPr>
              <w:t>К=Ц</w:t>
            </w:r>
            <w:r>
              <w:rPr>
                <w:color w:val="000000"/>
                <w:spacing w:val="-2"/>
                <w:sz w:val="18"/>
                <w:szCs w:val="18"/>
                <w:vertAlign w:val="subscript"/>
                <w:lang w:val="ru-RU"/>
              </w:rPr>
              <w:t>К</w:t>
            </w:r>
            <w:r>
              <w:rPr>
                <w:color w:val="000000"/>
                <w:spacing w:val="-2"/>
                <w:sz w:val="18"/>
                <w:szCs w:val="18"/>
                <w:lang w:val="ru-RU"/>
              </w:rPr>
              <w:t>/Ц</w:t>
            </w:r>
            <w:r>
              <w:rPr>
                <w:color w:val="000000"/>
                <w:spacing w:val="-2"/>
                <w:sz w:val="18"/>
                <w:szCs w:val="18"/>
                <w:vertAlign w:val="sub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роки вв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ловия оплаты</w:t>
            </w:r>
          </w:p>
        </w:tc>
      </w:tr>
      <w:tr>
        <w:trPr>
          <w:trHeight w:val="14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Тверская область Фировский район п. Фирово, ул. </w:t>
            </w:r>
            <w:r>
              <w:rPr/>
              <w:t>Больничный городок, д.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779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рт 2008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% предоплата, окончательный расчет  - после подписания актов приемки выполненных работ</w:t>
            </w:r>
          </w:p>
        </w:tc>
      </w:tr>
    </w:tbl>
    <w:p>
      <w:pPr>
        <w:pStyle w:val="TextBodyIndent"/>
        <w:ind w:firstLine="56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firstLine="567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567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2"/>
          <w:lang w:val="ru-RU"/>
        </w:rPr>
        <w:t>Обоснование нашей цены (сметы или мероприятия по снижению начальной (максимальной) цены) дано в Пояснительной записке к настоящему Предложению.</w:t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567"/>
        <w:jc w:val="both"/>
        <w:rPr>
          <w:sz w:val="22"/>
          <w:lang w:val="ru-RU"/>
        </w:rPr>
      </w:pPr>
      <w:r>
        <w:rPr>
          <w:sz w:val="22"/>
          <w:lang w:val="ru-RU"/>
        </w:rPr>
        <w:t>Срок и объем предоставления гарантий качества выполняемых работ: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 xml:space="preserve">          </w:t>
      </w:r>
      <w:r>
        <w:rPr>
          <w:sz w:val="22"/>
          <w:lang w:val="ru-RU"/>
        </w:rPr>
        <w:t>Гарантийный период – 6 месяцев с момента приемки работ.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оцедура вскрытия конвертов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кончилась в 11.30 по московскому времени 12 декабря  2007 года.</w:t>
      </w:r>
    </w:p>
    <w:p>
      <w:pPr>
        <w:pStyle w:val="WWIauiue1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Iauiue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  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______________ 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4"/>
          <w:szCs w:val="24"/>
        </w:rPr>
        <w:t>3. ______________ /Никифорова Е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07 декабр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character" w:styleId="11">
    <w:name w:val="заголовок 11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  <w:lang w:val="ru-RU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56:00Z</dcterms:created>
  <dc:creator>Perov Konstantin</dc:creator>
  <dc:description/>
  <cp:keywords/>
  <dc:language>en-US</dc:language>
  <cp:lastModifiedBy>ELENA</cp:lastModifiedBy>
  <cp:lastPrinted>2007-09-19T12:27:00Z</cp:lastPrinted>
  <dcterms:modified xsi:type="dcterms:W3CDTF">2007-12-14T06:56:00Z</dcterms:modified>
  <cp:revision>2</cp:revision>
  <dc:subject/>
  <dc:title>ПРОТОКОЛ</dc:title>
</cp:coreProperties>
</file>