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10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ых контрактов на поставку автобусов для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12 " сентября 2007 г.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я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 xml:space="preserve">Попова С. А. 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</w:t>
      </w:r>
      <w:r>
        <w:rPr>
          <w:b/>
          <w:i/>
          <w:sz w:val="24"/>
          <w:szCs w:val="24"/>
        </w:rPr>
        <w:t xml:space="preserve">Воробьев Ю. В., Немченко Г.  Д., Кулагина Н. В. 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В 11 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 xml:space="preserve">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Cs w:val="24"/>
        </w:rPr>
        <w:t>1 з</w:t>
      </w:r>
      <w:r>
        <w:rPr>
          <w:szCs w:val="24"/>
        </w:rPr>
        <w:t xml:space="preserve">апечатанный конверт, </w:t>
      </w:r>
      <w:r>
        <w:rPr>
          <w:b/>
          <w:szCs w:val="24"/>
        </w:rPr>
        <w:t>конкурс признан несостоявшимся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1. Общество с ограниченной ответственностью «ЯрКамп» </w:t>
      </w:r>
      <w:r>
        <w:rPr>
          <w:szCs w:val="24"/>
        </w:rPr>
        <w:t>(150047, г. Ярославль, ул. Белинского, д. 26, т/ф (4852) 73-77-73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1) Заявка участника размещения заказа (оригинал)</w:t>
      </w:r>
      <w:r>
        <w:rPr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2) Анкета участника размещения заказ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3) Выписка из Единого государственного реестра юридических лиц (нотариально-заверенная копия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4) Копия Устава ООО «ЯрКамп»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Копия протокола заседания Совета директоров ООО «ЯрКамп» об избрании Генерального директора Общества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6) Копия одобрения типа транспортного средства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Копия договора с сервисным центром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Копия доверенности фирмы-производителя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) Копия свидетельства о назначении официальным дилером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) Копии дипломов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12) Предложение по цене товаров и условиям исполнения муниципального контракта </w:t>
      </w:r>
      <w:r>
        <w:rPr>
          <w:b/>
          <w:sz w:val="24"/>
          <w:szCs w:val="24"/>
          <w:lang w:val="ru-RU"/>
        </w:rPr>
        <w:t>Лот №1:</w:t>
      </w:r>
    </w:p>
    <w:p>
      <w:pPr>
        <w:pStyle w:val="2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Цена товара с учетом НДС и  других обязательных платежей:</w:t>
      </w:r>
    </w:p>
    <w:p>
      <w:pPr>
        <w:pStyle w:val="2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1"/>
        <w:gridCol w:w="1087"/>
        <w:gridCol w:w="1606"/>
      </w:tblGrid>
      <w:tr>
        <w:trPr>
          <w:trHeight w:val="5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ена за ед-цу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руб</w:t>
            </w:r>
            <w:r>
              <w:rPr>
                <w:color w:val="00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89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втобус марки ПАЗ - 320530                                         ООО «Павло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07</w:t>
            </w:r>
            <w:r>
              <w:rPr>
                <w:b/>
                <w:sz w:val="22"/>
                <w:szCs w:val="22"/>
                <w:lang w:val="ru-RU"/>
              </w:rPr>
              <w:t xml:space="preserve"> года выпуска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автобусный зав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40000,0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Next w:val="false"/>
              <w:rPr/>
            </w:pPr>
            <w:r>
              <w:rPr>
                <w:sz w:val="18"/>
                <w:szCs w:val="18"/>
              </w:rPr>
              <w:t>Предлагаем комплектац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днодверный</w:t>
            </w:r>
          </w:p>
          <w:p>
            <w:pPr>
              <w:pStyle w:val="TextBodyIndent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игатель  карбюраторный</w:t>
            </w:r>
          </w:p>
          <w:p>
            <w:pPr>
              <w:pStyle w:val="TextBodyIndent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щность двигателя, кВт.(л.с.) – не менее 95,6 (130 л.с.)</w:t>
            </w:r>
          </w:p>
          <w:p>
            <w:pPr>
              <w:pStyle w:val="TextBodyIndent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ензин марки – АИ-80</w:t>
            </w:r>
          </w:p>
          <w:p>
            <w:pPr>
              <w:pStyle w:val="TextBodyIndent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адочных мест (шт.) – не менее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рыл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коррозийная обработ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ст - КААЗ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Цена контракта 640000,00 (Шестьсот сорок тысяч) рублей, в том числе НДС – 18%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оплаты: Оплата за поставляемый товар осуществляется на условиях: 30% предоплата в течение 5-ти банковских дней с даты подписания контракта, 70% в течение 30 банковских дней с момента подписания акта приема-передачи автотранспорта;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 xml:space="preserve">Сроки поставки: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вартал 2007 года;</w:t>
      </w:r>
    </w:p>
    <w:p>
      <w:pPr>
        <w:pStyle w:val="TextBodyIndent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оставки: Тверская область, Фировский район, п. Фирово;</w:t>
      </w:r>
    </w:p>
    <w:p>
      <w:pPr>
        <w:pStyle w:val="TextBodyIndent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йные обязательства: 12 месяцев со дня приемки Заказчиком.</w:t>
      </w:r>
    </w:p>
    <w:p>
      <w:pPr>
        <w:pStyle w:val="Normal"/>
        <w:ind w:firstLine="23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13) Предложение по цене товаров и условиям исполнения муниципального контракта </w:t>
      </w:r>
      <w:r>
        <w:rPr>
          <w:b/>
          <w:sz w:val="24"/>
          <w:szCs w:val="24"/>
          <w:lang w:val="ru-RU"/>
        </w:rPr>
        <w:t>Лот №2:</w:t>
      </w:r>
    </w:p>
    <w:p>
      <w:pPr>
        <w:pStyle w:val="2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Цена товара с учетом НДС и  других обязательных платежей:</w:t>
      </w:r>
    </w:p>
    <w:p>
      <w:pPr>
        <w:pStyle w:val="2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1"/>
        <w:gridCol w:w="1087"/>
        <w:gridCol w:w="1606"/>
      </w:tblGrid>
      <w:tr>
        <w:trPr>
          <w:trHeight w:val="5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ена за ед-цу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руб</w:t>
            </w:r>
            <w:r>
              <w:rPr>
                <w:color w:val="00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89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втобус марки ПАЗ - 320530                                         ООО «Павло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07</w:t>
            </w:r>
            <w:r>
              <w:rPr>
                <w:b/>
                <w:sz w:val="22"/>
                <w:szCs w:val="22"/>
                <w:lang w:val="ru-RU"/>
              </w:rPr>
              <w:t xml:space="preserve"> года выпуска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автобусный зав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40000,0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Next w:val="false"/>
              <w:rPr/>
            </w:pPr>
            <w:r>
              <w:rPr>
                <w:sz w:val="18"/>
                <w:szCs w:val="18"/>
              </w:rPr>
              <w:t>Предлагаем комплектац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днодверный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Двигатель  карбюраторный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Мощность двигателя, кВт.(л.с.) – не менее 95,6 (130 л.с.)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Бензин марки – АИ-76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осадочных мест (шт.) – не менее 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крыл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нтикоррозийная обработк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ru-RU"/>
              </w:rPr>
              <w:t>Мост - РЗА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Цена контракта 640000,00 (Шестьсот сорок тысяч) рублей, в том числе НДС – 18%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Условия оплаты: Оплата за поставляемый товар осуществляется на условиях: 30% предоплата в течение 5-ти банковских дней с даты подписания контракта, 70% в течение 30 банковских дней с момента подписания акта приема-передачи автотранспорта;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Сроки поставки: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вартал 2007 года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оставки: Тверская область, Фировский район, п. Фирово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йные обязательства: 12 месяцев со дня приемки Заказчиком.</w:t>
      </w:r>
    </w:p>
    <w:p>
      <w:pPr>
        <w:pStyle w:val="Normal"/>
        <w:ind w:firstLine="23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оцедура вскрытия конвер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ась в 11.30 по московскому времени 12 сентября  2007 года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  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12 сентя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character" w:styleId="11">
    <w:name w:val="заголовок 11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27:00Z</dcterms:created>
  <dc:creator>Perov Konstantin</dc:creator>
  <dc:description/>
  <cp:keywords/>
  <dc:language>en-US</dc:language>
  <cp:lastModifiedBy>ELENA</cp:lastModifiedBy>
  <cp:lastPrinted>2007-09-19T12:27:00Z</cp:lastPrinted>
  <dcterms:modified xsi:type="dcterms:W3CDTF">2007-09-19T08:29:00Z</dcterms:modified>
  <cp:revision>3</cp:revision>
  <dc:subject/>
  <dc:title>ПРОТОКОЛ</dc:title>
</cp:coreProperties>
</file>