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>2/25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19 » сентября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</w:t>
            </w:r>
            <w:r>
              <w:rPr>
                <w:sz w:val="22"/>
                <w:szCs w:val="22"/>
              </w:rPr>
              <w:t>: 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капитальному ремонту участка наружного водопровода длиной 800 м Ду=100 мм по ул. Мелиораторов пос. Фирово, согласно локальной смете, указанной в </w:t>
            </w:r>
            <w:r>
              <w:rPr>
                <w:b/>
                <w:sz w:val="22"/>
                <w:szCs w:val="22"/>
              </w:rPr>
              <w:t>Приложении №1</w:t>
            </w:r>
            <w:r>
              <w:rPr>
                <w:sz w:val="22"/>
                <w:szCs w:val="22"/>
              </w:rPr>
              <w:t xml:space="preserve"> к извещению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Фирово, ул. Мелиоратор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в течение 10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58,00 (триста девяносто шесть тысяч пятьдесят восемь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19 сентябр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4.09.2007 г.      15 час. 3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п. Фирово, ул. Заводское шоссе, д. 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17.09.2007 г.         10 час. 30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5, Тверская область, п. Великооктябрьский, ул. Профсоюзная, д. 2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96058,00 (триста девяносто шесть тысяч пятьдесят восемь) 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Фировские коммунальные системы»,  </w:t>
      </w:r>
      <w:r>
        <w:rPr>
          <w:sz w:val="22"/>
          <w:szCs w:val="22"/>
        </w:rPr>
        <w:t xml:space="preserve">Юридический адрес:  172721, Тверская область, п. Фирово, ул. Заводское шоссе, д. 23, в связи с наименьшей ценой на общую сумму </w:t>
      </w:r>
      <w:r>
        <w:rPr>
          <w:b/>
          <w:sz w:val="22"/>
          <w:szCs w:val="22"/>
        </w:rPr>
        <w:t xml:space="preserve">396058,00 (триста девяносто шесть тысяч пятьдесят восемь) рублей </w:t>
      </w:r>
      <w:r>
        <w:rPr>
          <w:sz w:val="22"/>
          <w:szCs w:val="22"/>
        </w:rPr>
        <w:t>и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ОО  «Великооктябрьские коммунальные системы»,</w:t>
      </w:r>
      <w:r>
        <w:rPr>
          <w:sz w:val="22"/>
          <w:szCs w:val="22"/>
        </w:rPr>
        <w:t xml:space="preserve"> 172715, Тверская область, п. Великооктябрьский, ул. Профсоюзная, д. 2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19 сентября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07:00Z</dcterms:created>
  <dc:creator>депертамент</dc:creator>
  <dc:description/>
  <cp:keywords/>
  <dc:language>en-US</dc:language>
  <cp:lastModifiedBy>ELENA</cp:lastModifiedBy>
  <cp:lastPrinted>2007-08-20T10:09:00Z</cp:lastPrinted>
  <dcterms:modified xsi:type="dcterms:W3CDTF">2007-09-26T13:07:00Z</dcterms:modified>
  <cp:revision>2</cp:revision>
  <dc:subject/>
  <dc:title>Утверждаю</dc:title>
</cp:coreProperties>
</file>