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7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10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замене водопровода в д. Жуково Фировского района Тверской области согласно локальной смете, указанной в приложении №1 к извещению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д. Жуков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 год с момента подписания акта-приемки выполненных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 30%, 70% - оплата по факту выполненных работ, с отсрочкой платежа до 10 банковских дней 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53,00 (триста девяносто шесть тысяч восемьсот пятьдесят три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10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4765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4.12.2007 г.      10 час. 19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Фиров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21, Тверская область, п. Фирово, ул. Заводское шоссе, д. 23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6.12.2007 г.      14 час. 49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Великооктябрь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15, Тверская область, п. Великооктябрьский, ул. Профсоюзная, д. 2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ложение о наиболее низкой цене контракта  (товаров, работ, услуг) составило: 396853,00 (триста девяносто шесть тысяч восемьсот пятьдесят три) рубля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Признать победителем в проведении запроса котировок следующего участника размещения заказа, ООО  «Фировские коммунальные системы»,  Юридический адрес:  172721, Тверская область, п. Фирово, ул. Заводское шоссе, д. 23, в связи с наименьшей ценой на общую сумму 396853,00 (триста девяносто шесть тысяч восемьсот пятьдесят три) рубля и заявка которого поступила ранее котировочных заявок других участников размещения заказа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sz w:val="20"/>
                      <w:szCs w:val="20"/>
                    </w:rPr>
                    <w:t>2.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–  ООО  «Великооктябрьские коммунальные системы», Тверская область, п. Великооктябрьский, ул. Профсоюзная, д. 2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Заседание комиссии окончено  10 декабря 2007 года  в  11 часов  5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депертамент</dc:creator>
  <dc:description/>
  <cp:keywords/>
  <dc:language>en-US</dc:language>
  <cp:lastModifiedBy>ELENA</cp:lastModifiedBy>
  <cp:lastPrinted>2007-12-10T12:49:00Z</cp:lastPrinted>
  <dcterms:modified xsi:type="dcterms:W3CDTF">2007-12-10T09:54:00Z</dcterms:modified>
  <cp:revision>3</cp:revision>
  <dc:subject/>
  <dc:title>Утверждаю</dc:title>
</cp:coreProperties>
</file>