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1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7 » июл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водопровода в п. Труд ул. Мира, согласно локальной смете, указанной в Приложении №1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Труд, ул. Мир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(июль - сентя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74896,53 (семьдесят четыре тысячи восемьсот девяносто шесть рублей 53 копейки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17 июл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12.07.2007      10 час. 0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16.07.2007      14 час. 0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4896,53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74896,53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7 июля 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37:00Z</dcterms:created>
  <dc:creator>депертамент</dc:creator>
  <dc:description/>
  <cp:keywords/>
  <dc:language>en-US</dc:language>
  <cp:lastModifiedBy>ELENA</cp:lastModifiedBy>
  <cp:lastPrinted>2007-07-23T10:37:00Z</cp:lastPrinted>
  <dcterms:modified xsi:type="dcterms:W3CDTF">2007-07-23T06:46:00Z</dcterms:modified>
  <cp:revision>3</cp:revision>
  <dc:subject/>
  <dc:title>Утверждаю</dc:title>
</cp:coreProperties>
</file>