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 xml:space="preserve">2/19 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24 » августа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Великооктябрь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15, Тверская область, Фировский район, п. Великооктябрьский, ул. Профсоюзная, д. 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4-13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Великооктябрьского городского  поселения</w:t>
            </w:r>
            <w:r>
              <w:rPr>
                <w:sz w:val="22"/>
                <w:szCs w:val="22"/>
              </w:rPr>
              <w:t>: Королев Олег Петро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поселения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технической инвентаризации жилых строений, расположенных в Великооктябрьском городском поселении, согласно спецификации, указанной в </w:t>
            </w:r>
            <w:r>
              <w:rPr>
                <w:b/>
                <w:sz w:val="22"/>
                <w:szCs w:val="22"/>
              </w:rPr>
              <w:t>Приложении №1</w:t>
            </w:r>
            <w:r>
              <w:rPr>
                <w:sz w:val="22"/>
                <w:szCs w:val="22"/>
              </w:rPr>
              <w:t xml:space="preserve"> к извещению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Великооктябрьское городское поселение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07 года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в течение 10 банковских дней</w:t>
            </w:r>
          </w:p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150000 (сто пятьдесят тысяч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24 августа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окончания указанного в запросе котировок срока подачи котировочных заявок «16» августа 2007 года в 16 час. 00 мин. поступила 1 (одна) котировочная заявка на бумажном носителе. Срок подачи котировочных заявок был продлен на период с «17» августа 2007 года по  «23» августа 2007 года. Извещение о продлении срока подачи котировочных заявок было размещено на официальном сайте Администрации Фировского района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</w:rPr>
              <w:t>До окончания указанного в запросе котировок дополнительного срока подачи котировочных заявок «23» августа 2007 года 16 часов 00 минут дополнительно не поступило ни одной заявк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от  16.08.2007      11 час. 15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шневолоцкий филиал ГУП Тверской области «Тверское областное БТИ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16, Тверская область, г. Вышний Волочек, Казанский пр-т 53-57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В соответствии со статьей 46 п. 6 Федерального Закона №94-ФЗ обязать Администрацию Великооктябрьского городского поселения заключить муниципальный контракт с Вышневолоцким филиалом ГУП Тверской области «Тверское областное БТИ»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оформлена в соответствии с требованиями, изложенными в извещении о проведении запроса котировок. Цена муниципального контракта составляет 148944,50 (сто сорок восемь тысяч девятьсот сорок четыре рубля 50 копеек) рублей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24 августа 2007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03:00Z</dcterms:created>
  <dc:creator>депертамент</dc:creator>
  <dc:description/>
  <cp:keywords/>
  <dc:language>en-US</dc:language>
  <cp:lastModifiedBy>ELENA</cp:lastModifiedBy>
  <cp:lastPrinted>2007-08-23T12:10:00Z</cp:lastPrinted>
  <dcterms:modified xsi:type="dcterms:W3CDTF">2007-08-23T08:34:00Z</dcterms:modified>
  <cp:revision>7</cp:revision>
  <dc:subject/>
  <dc:title>Утверждаю</dc:title>
</cp:coreProperties>
</file>