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0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7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город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городского поселения</w:t>
            </w:r>
            <w:r>
              <w:rPr>
                <w:sz w:val="22"/>
                <w:szCs w:val="22"/>
              </w:rPr>
              <w:t>: Самодуров Вячеслав Иван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жилых строений, расположенных в Фировском городском поселении, согласно спецификации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Фировское городское поселени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30000 (сто тридцать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27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17» августа 2007 года до 16 час. 00 мин. поступила 1 (одна) котировочная заявка на бумажном носителе. Срок подачи котировочных заявок был продлен на период с «20» августа 2007 года по  «24» августа 2007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До окончания указанного в запросе котировок дополнительного срока подачи котировочных заявок «24» августа 2007 года 16 часов 00 минут дополнительно не поступило ни одной заявк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16.08.2007      11 час. 16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неволоцкий филиал ГУП Тверской области «Тверское областное Б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6, Тверская область, г. Вышний Волочек, Казанский пр-т 53-57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о статьей 46 п. 6 Федерального Закона №94-ФЗ обязать Администрацию Фировского городского поселения заключить муниципальный контракт с Вышневолоцким филиалом ГУП Тверской области «Тверское областное БТИ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128778,42 (сто двадцать восемь тысяч семьсот семьдесят восемь рублей 42 копейки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7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43:00Z</dcterms:created>
  <dc:creator>депертамент</dc:creator>
  <dc:description/>
  <cp:keywords/>
  <dc:language>en-US</dc:language>
  <cp:lastModifiedBy>ELENA</cp:lastModifiedBy>
  <cp:lastPrinted>2007-08-23T14:43:00Z</cp:lastPrinted>
  <dcterms:modified xsi:type="dcterms:W3CDTF">2007-08-23T10:46:00Z</dcterms:modified>
  <cp:revision>3</cp:revision>
  <dc:subject/>
  <dc:title>Утверждаю</dc:title>
</cp:coreProperties>
</file>