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12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17 » июля    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теплотрассы в п. Труд ул. Мира, согласно локальной смете, указанной в Приложении №1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Труд, ул. Мир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7 года (июль - сентябрь)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261394,64 (двести шестьдесят одна тысяча триста девяносто четыре рубля 64 копейки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п. Фирово, ул. Советская, д.21 17 июл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3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13.07.2007      09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16.07.2007      14 час. 0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61394,64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ские коммунальные системы»,  </w:t>
      </w:r>
      <w:r>
        <w:rPr>
          <w:sz w:val="22"/>
          <w:szCs w:val="22"/>
        </w:rPr>
        <w:t xml:space="preserve">Юридический адрес:  172721, Тверская область, п. Фирово, ул. Заводское шоссе, д. 23, в связи с наименьшей ценой на общую сумму </w:t>
      </w:r>
      <w:r>
        <w:rPr>
          <w:b/>
          <w:sz w:val="22"/>
          <w:szCs w:val="22"/>
        </w:rPr>
        <w:t xml:space="preserve">261394,64 рубля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Великооктябрьские коммунальные системы»,</w:t>
      </w:r>
      <w:r>
        <w:rPr>
          <w:sz w:val="22"/>
          <w:szCs w:val="22"/>
        </w:rPr>
        <w:t xml:space="preserve"> 172715, Тверская область, п. Великооктябрьский, ул. Профсоюзная, д. 2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17 июля  2007 года  в  11 часов  5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2:08:00Z</dcterms:created>
  <dc:creator>депертамент</dc:creator>
  <dc:description/>
  <cp:keywords/>
  <dc:language>en-US</dc:language>
  <cp:lastModifiedBy>ELENA</cp:lastModifiedBy>
  <cp:lastPrinted>2007-07-23T10:37:00Z</cp:lastPrinted>
  <dcterms:modified xsi:type="dcterms:W3CDTF">2007-07-23T12:15:00Z</dcterms:modified>
  <cp:revision>3</cp:revision>
  <dc:subject/>
  <dc:title>Утверждаю</dc:title>
</cp:coreProperties>
</file>