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№  </w:t>
      </w:r>
      <w:r>
        <w:rPr>
          <w:b w:val="false"/>
          <w:bCs w:val="false"/>
          <w:sz w:val="20"/>
          <w:szCs w:val="20"/>
        </w:rPr>
        <w:t>2/38</w:t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 xml:space="preserve">«10 » декабря 2007 года                                                                                                                          п. Фирово 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0"/>
                <w:szCs w:val="20"/>
              </w:rPr>
            </w:pPr>
            <w:r>
              <w:rPr>
                <w:b/>
                <w:color w:val="99CCFF"/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0"/>
                <w:szCs w:val="20"/>
              </w:rPr>
            </w:pPr>
            <w:r>
              <w:rPr>
                <w:color w:val="99CCFF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Почтовый адрес: 172721, Тверская область, Фировский район, 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Тел./факс: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лава администрации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Рассказов Андрей Васильевич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0"/>
                <w:szCs w:val="20"/>
                <w:lang w:val="de-DE"/>
              </w:rPr>
            </w:pPr>
            <w:r>
              <w:rPr>
                <w:color w:val="99CCFF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0"/>
                <w:szCs w:val="20"/>
              </w:rPr>
              <w:t>Организатор размещения заказа способом запроса котировок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0"/>
                <w:szCs w:val="20"/>
              </w:rPr>
              <w:t>тел. (48239) 3-16-74, 3-15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color w:val="0000FF"/>
                <w:sz w:val="20"/>
                <w:szCs w:val="20"/>
              </w:rPr>
              <w:t xml:space="preserve">: </w:t>
            </w:r>
            <w:r>
              <w:rPr>
                <w:color w:val="0000FF"/>
                <w:sz w:val="20"/>
                <w:szCs w:val="20"/>
                <w:lang w:val="en-US"/>
              </w:rPr>
              <w:t>glavafirovo</w:t>
            </w:r>
            <w:r>
              <w:rPr>
                <w:color w:val="0000FF"/>
                <w:sz w:val="20"/>
                <w:szCs w:val="20"/>
              </w:rPr>
              <w:t>@</w:t>
            </w:r>
            <w:r>
              <w:rPr>
                <w:color w:val="0000FF"/>
                <w:sz w:val="20"/>
                <w:szCs w:val="20"/>
                <w:lang w:val="en-US"/>
              </w:rPr>
              <w:t>mail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0"/>
                <w:szCs w:val="20"/>
                <w:lang w:val="en-US"/>
              </w:rPr>
              <w:t>www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glavafirovo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narod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0"/>
                <w:szCs w:val="20"/>
                <w:lang w:val="de-DE"/>
              </w:rPr>
            </w:pPr>
            <w:r>
              <w:rPr>
                <w:color w:val="99CCFF"/>
                <w:sz w:val="20"/>
                <w:szCs w:val="20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 Источник финансирования заказа -   бюджет муниципального образования «Фировский район» Тверской област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работ по ремонту теплотрассы в п. Сосновка Фировского района Тверской области согласно локальной смете, указанной в приложении №1 к извещению 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асть Фировский район п. Сосновк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2008 год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 при необходимости)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е сроки выполнения работ – 1 год с момента подписания акта-приемки выполненных работ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плата 30%, 70% - оплата по факту выполненных работ, с отсрочкой платежа до 10 банковских дней </w:t>
            </w:r>
          </w:p>
          <w:p>
            <w:pPr>
              <w:pStyle w:val="21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53 (триста сорок две тысячи семьсот пятьдесят три) рубля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ind w:left="720" w:hanging="6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0"/>
                <w:szCs w:val="20"/>
              </w:rPr>
              <w:t>Рассмотрение и оценка котировочных заявок проводились 10 декабря 2007 года по адресу Организатор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0"/>
                <w:szCs w:val="20"/>
              </w:rPr>
              <w:t>Рассмотрение и оценка котировочных заявок началось в  12  час. 00  мин.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5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5.Сведения обо всех участниках размещения заказа, подавших котировочные заявки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10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0"/>
            </w:tblGrid>
            <w:tr>
              <w:trPr>
                <w:trHeight w:val="4765" w:hRule="atLeast"/>
              </w:trPr>
              <w:tc>
                <w:tcPr>
                  <w:tcW w:w="1026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егистрационный номер заявки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10260" w:type="dxa"/>
                  <w:tcBorders/>
                </w:tcPr>
                <w:tbl>
                  <w:tblPr>
                    <w:tblW w:w="10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00"/>
                    <w:gridCol w:w="6660"/>
                  </w:tblGrid>
                  <w:tr>
                    <w:trPr/>
                    <w:tc>
                      <w:tcPr>
                        <w:tcW w:w="36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Участник размещения заказа, подавший заявку</w:t>
                        </w:r>
                      </w:p>
                    </w:tc>
                    <w:tc>
                      <w:tcPr>
                        <w:tcW w:w="6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 xml:space="preserve">№ </w:t>
                        </w:r>
                        <w:r>
                          <w:rPr>
                            <w:b/>
                            <w:sz w:val="20"/>
                            <w:szCs w:val="20"/>
                          </w:rPr>
                          <w:t>1 от 05.12.2007 г.      12 час. 19 мин.</w:t>
                        </w:r>
                      </w:p>
                    </w:tc>
                    <w:tc>
                      <w:tcPr>
                        <w:tcW w:w="6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Общество с ограниченной ответственностью «Фировские коммунальные системы»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172721, Тверская область, п. Фирово, ул. Заводское шоссе, д. 23</w:t>
                        </w:r>
                      </w:p>
                    </w:tc>
                  </w:tr>
                  <w:tr>
                    <w:trPr/>
                    <w:tc>
                      <w:tcPr>
                        <w:tcW w:w="36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 xml:space="preserve">№ </w:t>
                        </w:r>
                        <w:r>
                          <w:rPr>
                            <w:b/>
                            <w:sz w:val="20"/>
                            <w:szCs w:val="20"/>
                          </w:rPr>
                          <w:t xml:space="preserve">2 от 06.12.2007 г.      16 час. 49 мин.             </w:t>
                        </w:r>
                      </w:p>
                    </w:tc>
                    <w:tc>
                      <w:tcPr>
                        <w:tcW w:w="6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Общество с ограниченной ответственностью «Великооктябрьские коммунальные системы»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172715, Тверская область, п. Великооктябрьский, ул. Профсоюзная, д. 2</w:t>
                        </w:r>
                      </w:p>
                    </w:tc>
                  </w:tr>
                </w:tbl>
                <w:p>
                  <w:pPr>
                    <w:pStyle w:val="Normal"/>
                    <w:ind w:firstLine="54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firstLine="54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едложение о наиболее низкой цене контракта  (товаров, работ, услуг) составило: 342753 (триста сорок две тысячи семьсот пятьдесят три) рубля.</w:t>
                  </w:r>
                </w:p>
                <w:p>
                  <w:pPr>
                    <w:pStyle w:val="Normal"/>
                    <w:ind w:firstLine="54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решила: </w:t>
                  </w:r>
                </w:p>
                <w:p>
                  <w:pPr>
                    <w:pStyle w:val="Normal"/>
                    <w:ind w:firstLine="54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. Признать победителем в проведении запроса котировок следующего участника размещения заказа, ООО  «Фировские коммунальные системы»,  Юридический адрес:  172721, Тверская область, п. Фирово, ул. Заводское шоссе, д. 23, в связи с наименьшей ценой на общую сумму 342753 (триста сорок две тысячи семьсот пятьдесят три) рубля и заявка которого поступила ранее котировочных заявок других участников размещения заказа.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      </w:t>
                  </w:r>
                  <w:r>
                    <w:rPr>
                      <w:b/>
                      <w:sz w:val="20"/>
                      <w:szCs w:val="20"/>
                    </w:rPr>
                    <w:t>2. 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–  ООО  «Великооктябрьские коммунальные системы», Тверская область, п. Великооктябрьский, ул. Профсоюзная, д. 2</w:t>
                  </w:r>
                </w:p>
                <w:p>
                  <w:pPr>
                    <w:pStyle w:val="Normal"/>
                    <w:ind w:firstLine="54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55" w:leader="none"/>
                    </w:tabs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b/>
                      <w:sz w:val="20"/>
                      <w:szCs w:val="20"/>
                    </w:rPr>
                    <w:t xml:space="preserve">Заседание комиссии окончено  10 декабря 2007 года  в  12 часов  25 минут по московскому времени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55" w:leader="none"/>
                    </w:tabs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токол составлен в 3-х экземплярах на 2-х листах и подписан всеми присутствующими на заседании членами котировочной комиссии.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ровского района                                         ______________________        С. А. Поп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м. председателя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специалист отдела экономик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мышленности и инвестиц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ведующий отделом ЖКХ, строительства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храны труда Администрации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Фировского района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специалист финансово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дела Администрации Фировского района   ______________________       Е. В. Никифорова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ведующий отделом экономик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мышленности и инвестиц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Фировского района                 ______________________       Н. В. Кулагина</w:t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9:00Z</dcterms:created>
  <dc:creator>депертамент</dc:creator>
  <dc:description/>
  <cp:keywords/>
  <dc:language>en-US</dc:language>
  <cp:lastModifiedBy>ELENA</cp:lastModifiedBy>
  <cp:lastPrinted>2007-12-10T12:49:00Z</cp:lastPrinted>
  <dcterms:modified xsi:type="dcterms:W3CDTF">2007-12-10T11:42:00Z</dcterms:modified>
  <cp:revision>3</cp:revision>
  <dc:subject/>
  <dc:title>Утверждаю</dc:title>
</cp:coreProperties>
</file>