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8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3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разводки системы отопления в доме п. Фирово ул. Советская, д. 19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Советская, д. 1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- октябр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21,00 (двести двадцать две тысячи девятьсот двадцать один) рубль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23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0.08.2007 г.      12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2.08.2007 г.         11 час. 35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2921,00 (двести двадцать две тысячи девятьсот двадцать один)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222921,00 (двести двадцать две тысячи девятьсот двадцать один) рубль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3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8:00Z</dcterms:created>
  <dc:creator>депертамент</dc:creator>
  <dc:description/>
  <cp:keywords/>
  <dc:language>en-US</dc:language>
  <cp:lastModifiedBy>ELENA</cp:lastModifiedBy>
  <cp:lastPrinted>2007-08-20T10:09:00Z</cp:lastPrinted>
  <dcterms:modified xsi:type="dcterms:W3CDTF">2007-08-22T08:45:00Z</dcterms:modified>
  <cp:revision>3</cp:revision>
  <dc:subject/>
  <dc:title>Утверждаю</dc:title>
</cp:coreProperties>
</file>