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>2/22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30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устройству участка теплотрассы длиной 240 м Ду=50 мм по ул. Правда, от дома №1 пос. Фирово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Правд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- октябр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22,00 (четыреста девяносто пять тысяч двадцать два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30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25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2.08.2007 г.      10 час. 48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4.08.2007 г.         09 час. 4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5022 (четыреста девяносто пять тысяч двадцать два) руб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495022,00 (четыреста девяносто пять тысяч двадцать два) рубля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30 августа 2007 года  в  11 часов  4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47:00Z</dcterms:created>
  <dc:creator>депертамент</dc:creator>
  <dc:description/>
  <cp:keywords/>
  <dc:language>en-US</dc:language>
  <cp:lastModifiedBy>ELENA</cp:lastModifiedBy>
  <cp:lastPrinted>2007-08-20T10:09:00Z</cp:lastPrinted>
  <dcterms:modified xsi:type="dcterms:W3CDTF">2007-08-24T06:47:00Z</dcterms:modified>
  <cp:revision>2</cp:revision>
  <dc:subject/>
  <dc:title>Утверждаю</dc:title>
</cp:coreProperties>
</file>