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9 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4 » июня 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Главный врач: 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Cs w:val="24"/>
                <w:lang w:val="de-DE"/>
              </w:rPr>
            </w:pPr>
            <w:r>
              <w:rPr>
                <w:color w:val="99CCFF"/>
                <w:szCs w:val="24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Закупка детского питания согласно приложению №1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 проток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72721, Тверская область, Фировский район, п. Фирово, ул. Больничный городок, д. 2</w:t>
            </w:r>
            <w:r>
              <w:rPr/>
              <w:t>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(июль - сентябр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предоплата, 70% - по факту поставки товара, с отсрочкой платежа до 3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6169,12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14 июн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 от  13.06.2007      09 час. 2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Максим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3, г. Тверь, ул. Королева, д. 7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2  от  13.06.2007      10 час. 5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лавянская Торгов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05, г. Тверь, наб. Афанасия Никитина, д.144/4 </w:t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</w:rPr>
        <w:t>123474,40  рубл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>
          <w:b/>
          <w:b/>
          <w:sz w:val="6"/>
          <w:szCs w:val="6"/>
        </w:rPr>
      </w:pPr>
      <w:r>
        <w:rPr>
          <w:b/>
        </w:rPr>
        <w:t xml:space="preserve">Котировочная комиссия </w:t>
      </w:r>
      <w:r>
        <w:rPr/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</w:rPr>
        <w:t xml:space="preserve"> решила: 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</w:rPr>
        <w:t xml:space="preserve">1. Признать победителем в проведении запроса котировок </w:t>
      </w:r>
      <w:r>
        <w:rPr/>
        <w:t>следующего участника размещения заказа,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ООО  «Компания Максима»,  </w:t>
      </w:r>
      <w:r>
        <w:rPr>
          <w:sz w:val="22"/>
          <w:szCs w:val="22"/>
        </w:rPr>
        <w:t>Юридический адрес:  170043, г. Тверь, ул. Королева, д. 7а, в связи с наименьшей ценой товара</w:t>
      </w:r>
      <w:r>
        <w:rPr>
          <w:sz w:val="23"/>
          <w:szCs w:val="23"/>
        </w:rPr>
        <w:t xml:space="preserve"> </w:t>
      </w:r>
      <w:r>
        <w:rPr/>
        <w:t xml:space="preserve">на общую сумму закупки   </w:t>
      </w:r>
      <w:r>
        <w:rPr>
          <w:b/>
        </w:rPr>
        <w:t xml:space="preserve"> 123474,40  рублей.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 xml:space="preserve">Участником размещения 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</w:rPr>
        <w:t xml:space="preserve">–  </w:t>
      </w:r>
      <w:r>
        <w:rPr>
          <w:b/>
          <w:sz w:val="23"/>
          <w:szCs w:val="23"/>
        </w:rPr>
        <w:t>ООО  «Славянская Торговая Компания»,</w:t>
      </w:r>
      <w:r>
        <w:rPr>
          <w:sz w:val="22"/>
          <w:szCs w:val="22"/>
        </w:rPr>
        <w:t xml:space="preserve"> 170005, г. Верь, наб. Афанасия Никитина, д. 144/4 </w:t>
      </w:r>
      <w:r>
        <w:rPr/>
        <w:t xml:space="preserve"> на общую сумму закупки    </w:t>
      </w:r>
      <w:r>
        <w:rPr>
          <w:b/>
        </w:rPr>
        <w:t>125893,00  рубля.</w:t>
      </w:r>
    </w:p>
    <w:p>
      <w:pPr>
        <w:pStyle w:val="Normal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6"/>
          <w:szCs w:val="6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/>
        <w:t xml:space="preserve">  </w:t>
      </w:r>
      <w:r>
        <w:rPr/>
        <w:t xml:space="preserve">Заседание комиссии окончено  14 июня 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составлен в 3-х экземплярах на 3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Заведующий отделом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    ______________________       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2/8 от 14 июн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детского питания: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50"/>
        <w:gridCol w:w="1060"/>
        <w:gridCol w:w="966"/>
        <w:gridCol w:w="1304"/>
        <w:gridCol w:w="1311"/>
        <w:gridCol w:w="144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поставл. товаров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л. товаров,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» -1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6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» – 2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утрилак»- 0-12 мес.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2» плюс с гречкой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2» плюс с рисом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2» плюс с овсянкой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лктелли» 0-12 мес., 3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умана» -1, 3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ютка- 3 плюс с рисом с 1 года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утрилак» АР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,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утрилак» ГА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,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утрилак» КМ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4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 истринский» с гречн. Мукой, 40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греча яблоко морковь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гречнево-рисовая с абрикосом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ка» мол., пшеничная с бананом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кукурузн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мультизлаков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мол., овсян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безмолочная, - гречка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безмолочная, - кукурузн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ка» безмолочная, - рисовая, 250 г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50:00Z</dcterms:created>
  <dc:creator>депертамент</dc:creator>
  <dc:description/>
  <cp:keywords/>
  <dc:language>en-US</dc:language>
  <cp:lastModifiedBy>ELENA</cp:lastModifiedBy>
  <cp:lastPrinted>2007-06-18T10:18:00Z</cp:lastPrinted>
  <dcterms:modified xsi:type="dcterms:W3CDTF">2007-06-18T10:30:00Z</dcterms:modified>
  <cp:revision>4</cp:revision>
  <dc:subject/>
  <dc:title>Утверждаю</dc:title>
</cp:coreProperties>
</file>