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/5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 xml:space="preserve">«01»    июня     2007 года          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Советская, д. 21, тел. 3-14-6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администрации Фировского района</w:t>
            </w:r>
            <w:r>
              <w:rPr>
                <w:sz w:val="22"/>
                <w:szCs w:val="22"/>
              </w:rPr>
              <w:t>: Рассказов Андрей Василье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тор конкурса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48239) 3-16-74, 3-19-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2.  Источник финансирования заказа -  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67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  характеристика поставляе-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х товаров, работ и услуг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ое условие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Закупка легкового автомобиля </w:t>
            </w:r>
            <w:r>
              <w:rPr>
                <w:b/>
                <w:i/>
                <w:sz w:val="22"/>
                <w:szCs w:val="22"/>
                <w:lang w:val="en-US"/>
              </w:rPr>
              <w:t>Renault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Logan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LO</w:t>
            </w:r>
            <w:r>
              <w:rPr>
                <w:b/>
                <w:i/>
                <w:sz w:val="22"/>
                <w:szCs w:val="22"/>
              </w:rPr>
              <w:t xml:space="preserve"> 14 07596 </w:t>
            </w:r>
            <w:r>
              <w:rPr>
                <w:b/>
                <w:i/>
                <w:sz w:val="22"/>
                <w:szCs w:val="22"/>
                <w:lang w:val="en-US"/>
              </w:rPr>
              <w:t>R</w:t>
            </w:r>
            <w:r>
              <w:rPr>
                <w:b/>
                <w:i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– 2 шт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азовая комплектация;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цвет – серебристый металлик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- Приложить сертификат соответствия на каждый вид продукции при поставке товара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-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вывоз из г. Тверь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 xml:space="preserve">II-III </w:t>
            </w:r>
            <w:r>
              <w:rPr>
                <w:sz w:val="22"/>
                <w:szCs w:val="22"/>
              </w:rPr>
              <w:t xml:space="preserve">квартал 2007 года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е поставки товаров, выполнения работ, оказания услу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редлагаемой продукции должна быть указана с учетом расходов на перевозку, страхование, уплату налогов, таможенных пошлин, сборов и других платежей, согласно законодательству и требованиям извещения, транспортные услуги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 - предоплата, 70% - по факту поставки с отсрочкой платежа до 10 банковских дн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500000 рубл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ind w:left="720" w:hanging="64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проводились по адресу Организатор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Тверская область, п. Фирово, ул. Советская, д.21  -  01 июня 2007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котировочных заявок начались в  11  час. 0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 от  31.05.2007      14 час. 48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НОРД-АВТО», 170002, г. Тверь, ул. Коробкова, д. 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от  31.05.2007      15 час. 1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втотехника - Бест», 171842, Тверская область, г, Удомля, ул. Зеленая здание АРХО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ложение о наиболее низкой цене и лучшим условиям контракта  (товаров, работ, услуг) составило: 5000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Котировочная комиссия </w:t>
      </w:r>
      <w:r>
        <w:rPr>
          <w:sz w:val="22"/>
          <w:szCs w:val="22"/>
        </w:rPr>
        <w:t>рассмотрела котировочные заявки на соответствие требованиям, установленным в извещении о проведении запроса котировок, оценила их и</w:t>
      </w:r>
      <w:r>
        <w:rPr>
          <w:b/>
          <w:sz w:val="22"/>
          <w:szCs w:val="22"/>
        </w:rPr>
        <w:t xml:space="preserve"> решила: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1. Признать победителем в проведении запроса котировок </w:t>
      </w:r>
      <w:r>
        <w:rPr>
          <w:sz w:val="22"/>
          <w:szCs w:val="22"/>
        </w:rPr>
        <w:t>следующего участника размещения заказа,</w:t>
      </w:r>
      <w:r>
        <w:rPr>
          <w:b/>
          <w:sz w:val="22"/>
          <w:szCs w:val="22"/>
        </w:rPr>
        <w:t xml:space="preserve"> ООО  «НОРД-АВТО»,  </w:t>
      </w:r>
      <w:r>
        <w:rPr>
          <w:sz w:val="22"/>
          <w:szCs w:val="22"/>
        </w:rPr>
        <w:t xml:space="preserve">Юридический адрес: 170002, г. Тверь, ул. Коробкова, д. 5, в связи с наименьшей ценой товара  и лучшими условиями исполнения контракта на общую сумму закупки </w:t>
      </w:r>
      <w:r>
        <w:rPr>
          <w:b/>
          <w:sz w:val="22"/>
          <w:szCs w:val="22"/>
        </w:rPr>
        <w:t>500000  рублей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2"/>
          <w:szCs w:val="22"/>
        </w:rPr>
        <w:t>–  ООО  «Автотехника - Бест»,</w:t>
      </w:r>
      <w:r>
        <w:rPr>
          <w:sz w:val="22"/>
          <w:szCs w:val="22"/>
        </w:rPr>
        <w:t xml:space="preserve"> 171842, Тверская область, г. Удомля, ул. Зеленая здание АРХО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Заседание комиссии окончено  01 июня 2007 года  в  11 часов  25 минут по московскому времени. </w:t>
      </w:r>
    </w:p>
    <w:p>
      <w:pPr>
        <w:pStyle w:val="Normal"/>
        <w:ind w:left="-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составлен в 3-х экземплярах на 2-х листах и подписан всеми присутствующими на заседании членами котировочной комиссии.</w:t>
      </w:r>
    </w:p>
    <w:p>
      <w:pPr>
        <w:pStyle w:val="TextBody"/>
        <w:spacing w:before="0" w:after="0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_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отдела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ведующий отделом экономик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мышленности и инвестиц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 финансов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а Администрации Фировского района   ______________________       Е. В. Никифо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отделом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>Фировского района                                              ______________________      Г. Д. Немченко</w:t>
      </w:r>
      <w:r>
        <w:rPr/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8:05:00Z</dcterms:created>
  <dc:creator>депертамент</dc:creator>
  <dc:description/>
  <cp:keywords/>
  <dc:language>en-US</dc:language>
  <cp:lastModifiedBy>ELENA</cp:lastModifiedBy>
  <cp:lastPrinted>2007-06-01T12:12:00Z</cp:lastPrinted>
  <dcterms:modified xsi:type="dcterms:W3CDTF">2007-06-01T08:13:00Z</dcterms:modified>
  <cp:revision>3</cp:revision>
  <dc:subject/>
  <dc:title>Утверждаю</dc:title>
</cp:coreProperties>
</file>