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3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7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«Новосельская средняя общеобразовательная школ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1151, Тверская область, Фировский район, п. Сосновка, ул. Школьная, д. 99 тел.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 Шаповалова Руфина Анва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олнение работ по ремонту кабинетов в МОУ «Новосельская средняя общеобразовательная школа", согласно локальной смете, указанной в Приложении №1 к извещ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Сосновка, ул. Школьная, д. 9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декабря 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9 (сто шестьдесят одна тысяча девяносто девят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27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2.08.2007 г.      10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оСтройМонта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3.08.2007 г.         11 час. 0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9488,00 (сто пятьдесят девять тысяч четыреста восемьдесят восемь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оСтройМонтаж»,  </w:t>
      </w:r>
      <w:r>
        <w:rPr>
          <w:sz w:val="22"/>
          <w:szCs w:val="22"/>
        </w:rPr>
        <w:t xml:space="preserve">Юридический адрес:  172715, Тверская область, Фировский район, п. Великооктябрьский, ул. Урицкого, д. 34, в связи с наименьшей ценой на общую сумму </w:t>
      </w:r>
      <w:r>
        <w:rPr>
          <w:b/>
          <w:sz w:val="22"/>
          <w:szCs w:val="22"/>
        </w:rPr>
        <w:t>159488,00 (сто пятьдесят девять тысяч четыреста восемьдесят восемь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Общество с ограниченной ответственностью «Фировские коммунальные системы» 172721, Тверская область, п. Фирово, ул. Заводское шоссе, д. 2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бщую сумму 161099,00  (сто шестьдесят одна тысяча девяносто девять)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7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8:00Z</dcterms:created>
  <dc:creator>депертамент</dc:creator>
  <dc:description/>
  <cp:keywords/>
  <dc:language>en-US</dc:language>
  <cp:lastModifiedBy>ELENA</cp:lastModifiedBy>
  <cp:lastPrinted>2007-12-21T16:07:00Z</cp:lastPrinted>
  <dcterms:modified xsi:type="dcterms:W3CDTF">2007-08-27T12:54:00Z</dcterms:modified>
  <cp:revision>5</cp:revision>
  <dc:subject/>
  <dc:title>Утверждаю</dc:title>
</cp:coreProperties>
</file>