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3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поставку электроэнергии для муниципальных нужд муниципального образования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15 " марта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        </w:t>
      </w:r>
      <w:r>
        <w:rPr>
          <w:b/>
          <w:i/>
          <w:sz w:val="24"/>
          <w:szCs w:val="24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  <w:t xml:space="preserve">По уважительной причине отсутствовал член конкурсной комиссии: </w:t>
      </w:r>
      <w:r>
        <w:rPr>
          <w:b/>
          <w:i/>
          <w:szCs w:val="24"/>
        </w:rPr>
        <w:t>Немченко Г. Д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поставку электроэнергии для муниципальных нужд муниципального образования «Фировский район» Тверской области была подана 1 заявка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2"/>
        <w:rPr/>
      </w:pPr>
      <w:r>
        <w:rPr>
          <w:b/>
          <w:i/>
          <w:sz w:val="22"/>
          <w:szCs w:val="22"/>
        </w:rPr>
        <w:t xml:space="preserve">1. ОАО «Тверская энергосбытовая компания»: </w:t>
      </w:r>
      <w:r>
        <w:rPr>
          <w:sz w:val="22"/>
          <w:szCs w:val="22"/>
        </w:rPr>
        <w:t>(170006, г. Тверь, ул. С. Перовской, д. 3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ссией  рассмотрена заявка участника размещения заказа по лотам № 1 - 8.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По лотам № 1 - 8 - конкурс признан несостоявшимся</w:t>
      </w:r>
      <w:r>
        <w:rPr>
          <w:sz w:val="24"/>
          <w:szCs w:val="24"/>
          <w:lang w:val="ru-RU"/>
        </w:rPr>
        <w:t>, т.к. подана только одна заявка от</w:t>
      </w:r>
      <w:r>
        <w:rPr>
          <w:b/>
          <w:i/>
          <w:sz w:val="24"/>
          <w:szCs w:val="24"/>
          <w:lang w:val="ru-RU"/>
        </w:rPr>
        <w:t xml:space="preserve"> ОАО «Тверская энергосбытовая компания».</w:t>
      </w:r>
    </w:p>
    <w:p>
      <w:pPr>
        <w:pStyle w:val="Header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693"/>
        <w:gridCol w:w="1701"/>
        <w:gridCol w:w="1559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i/>
              </w:rPr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Адрес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>Лимит энергопотребления (К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Начальная цена контракт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Муниципальное учреждение здравоохранения Фировская центральная районная боль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72721, п. Фирово, Тверская область, ул. Больничный городок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504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298657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Муниципальное учреждение культуры «Фировскийй райооный  Дом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72721, п. Фирово, Тверская область, ул. Комсомольская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>115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97958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МОУ Великооктябрьская средняя общеобразовательная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72715, Тверская область, Фировский район, п. Великооктябрьский, ул. Школьная дом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29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34346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МОУ Рождественская средняя общеобразовательная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72710, Тверская область, Фировский район, с. Рождество, ул. Школьн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13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50172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Великооктябрь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72715, п. Великооктябрьский, ул. Профсоюзная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>185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76558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Великоокиябрь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. Сосновка, ул. Школьная,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6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7602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</w:rPr>
              <w:t>Фиров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72720, Тверская область, п. Фирово, ул. Советская дом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4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45383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Рождеств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с. Рождество, ул. Юбилейн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49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84503</w:t>
            </w:r>
          </w:p>
        </w:tc>
      </w:tr>
    </w:tbl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23"/>
        <w:rPr/>
      </w:pPr>
      <w:r>
        <w:rPr>
          <w:bCs/>
          <w:sz w:val="22"/>
          <w:szCs w:val="22"/>
          <w:lang w:val="ru-RU"/>
        </w:rPr>
        <w:tab/>
        <w:t>Цены рассчитаны в соответствии с действующим тарифам РЭК Тверской области на 2007 год. Порядок расчетов стоимости электроэнергии по регулируемым и нерегулируемым ценам определен в Постановлении Правительства РФ от 31.08.2006 года № 530 «Правила функционирования розничных рынков электрической энергии в переходный период реформирования электроэнергетики». В случае, если входе исполнения договора вступил в силу нормативный правовой акт, изменяющий порядок определения цены по договору, или уполномоченным органом власти в области государственного регулирования тарифов принят акт об установлении новой цены, стороны с момента введения его (её) в действие при осуществлении расчетов по договору обязаны применять новый порядок определения цен и (или) новую цену.</w:t>
      </w:r>
    </w:p>
    <w:p>
      <w:pPr>
        <w:pStyle w:val="TextBodyIndent"/>
        <w:ind w:left="426" w:firstLine="23"/>
        <w:rPr/>
      </w:pPr>
      <w:r>
        <w:rPr>
          <w:b/>
          <w:bCs/>
          <w:color w:val="333333"/>
          <w:sz w:val="24"/>
          <w:szCs w:val="24"/>
        </w:rPr>
        <w:t>2. Срок поставки электроэнергии.</w:t>
      </w:r>
    </w:p>
    <w:p>
      <w:pPr>
        <w:pStyle w:val="TextBodyIndent"/>
        <w:ind w:firstLine="426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Поставка электроэнергии будет осуществляться до конца 2007 года.</w:t>
      </w:r>
    </w:p>
    <w:p>
      <w:pPr>
        <w:pStyle w:val="TextBodyIndent"/>
        <w:ind w:firstLine="426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3. Требования к товару.</w:t>
      </w:r>
    </w:p>
    <w:p>
      <w:pPr>
        <w:pStyle w:val="TextBodyIndent"/>
        <w:ind w:firstLine="426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Энергоснабжение должно быть бесперебойным с соблюдением  показателей качества электрической энергии  в соответствии  с ГОСТ 13109-97.</w:t>
      </w:r>
    </w:p>
    <w:p>
      <w:pPr>
        <w:pStyle w:val="TextBodyIndent"/>
        <w:ind w:firstLine="426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4. Условия оплаты.</w:t>
      </w:r>
    </w:p>
    <w:p>
      <w:pPr>
        <w:pStyle w:val="TextBodyIndent"/>
        <w:ind w:firstLine="426"/>
        <w:jc w:val="lef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Выставление счета-фактуры в срок до 5 числа месяца, следующего за расчетным, оформленные в соответствии с требованиями Налогового Кодекса РФ, а Покупатель оплачивает до 30 числа месяца, следующего за расчетным, потребленную электроэнергию согласно показаниям эл. счетчиков.</w:t>
      </w:r>
    </w:p>
    <w:p>
      <w:pPr>
        <w:pStyle w:val="TextBodyIndent"/>
        <w:ind w:firstLine="426"/>
        <w:jc w:val="lef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5. Место поставки.</w:t>
      </w:r>
    </w:p>
    <w:p>
      <w:pPr>
        <w:pStyle w:val="TextBodyIndent"/>
        <w:ind w:firstLine="426"/>
        <w:jc w:val="lef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Подведомственные учреждения Заказчиков, указанные в «Заказе на поставку»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ам в течение 3-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АО «Тверская энергосбытовая компания»</w:t>
      </w:r>
      <w:r>
        <w:rPr>
          <w:sz w:val="24"/>
          <w:szCs w:val="24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15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4:24:00Z</dcterms:created>
  <dc:creator>Perov Konstantin</dc:creator>
  <dc:description/>
  <cp:keywords/>
  <dc:language>en-US</dc:language>
  <cp:lastModifiedBy>ELENA</cp:lastModifiedBy>
  <cp:lastPrinted>2006-10-30T12:54:00Z</cp:lastPrinted>
  <dcterms:modified xsi:type="dcterms:W3CDTF">2007-03-13T07:54:00Z</dcterms:modified>
  <cp:revision>8</cp:revision>
  <dc:subject/>
  <dc:title>ПРОТОКОЛ</dc:title>
</cp:coreProperties>
</file>