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5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06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Отдел образования администрации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Фировский район, п. Фирово, ул. Советская, д. 12, тел. 3-15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Заведующий отделом образования Фировского района</w:t>
            </w:r>
            <w:r>
              <w:rPr>
                <w:szCs w:val="24"/>
              </w:rPr>
              <w:t>: Балуева Ольга Николае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автомобиля ВАЗ – 21074 базовой комплектации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sz w:val="10"/>
                <w:szCs w:val="10"/>
              </w:rPr>
            </w:pPr>
            <w:r>
              <w:rPr/>
              <w:t>Количество   -    1 шт.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i/>
                <w:i/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Техничес</w:t>
            </w:r>
            <w:r>
              <w:rPr>
                <w:i/>
              </w:rPr>
              <w:t>кие характеристики: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инжектор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цвет – синий или бирюзовый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антикоррозионная обработка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установка магнитолы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ковры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защита поддона картера;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jc w:val="both"/>
              <w:rPr/>
            </w:pPr>
            <w:r>
              <w:rPr/>
              <w:t>- установка сигнализации на а/м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880" w:leader="none"/>
              </w:tabs>
              <w:rPr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из г. Тве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100 %, срок поставки в течение 10 банковских дней со дня оплаты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73000 (сто семьдесят три тысячи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06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3.08.2007 г.      12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техн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2 г. Тверь, пр-т 50 лет Октября, д. 17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03.08.2007 г.         15 час. 3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те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6 Московская область г. Клин ул. Захватаева, д. 4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ложение о наиболее низкой цене и лучшим условиям контракта  (товаров, работ, услуг) составило: 172200 (сто семьдесят две тысячи двести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Автотехника»,  </w:t>
      </w:r>
      <w:r>
        <w:rPr>
          <w:sz w:val="22"/>
          <w:szCs w:val="22"/>
        </w:rPr>
        <w:t xml:space="preserve">Юридический адрес: 170002, г. Тверь, пр-т 50 лет Октября, д. 17а, в связи с наименьшей ценой товара  и лучшими условиями исполнения контракта на общую сумму закупки </w:t>
      </w:r>
      <w:r>
        <w:rPr>
          <w:b/>
          <w:sz w:val="22"/>
          <w:szCs w:val="22"/>
        </w:rPr>
        <w:t>172200 (сто семьдесят две тысячи двести)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Комтек»,</w:t>
      </w:r>
      <w:r>
        <w:rPr>
          <w:sz w:val="22"/>
          <w:szCs w:val="22"/>
        </w:rPr>
        <w:t xml:space="preserve"> 141606 Московская область г. Клин ул. Захватаева, д. 4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6 августа 2007 года  в  11 часов  5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07:00Z</dcterms:created>
  <dc:creator>депертамент</dc:creator>
  <dc:description/>
  <cp:keywords/>
  <dc:language>en-US</dc:language>
  <cp:lastModifiedBy>ELENA</cp:lastModifiedBy>
  <cp:lastPrinted>2007-08-09T17:48:00Z</cp:lastPrinted>
  <dcterms:modified xsi:type="dcterms:W3CDTF">2007-08-09T13:48:00Z</dcterms:modified>
  <cp:revision>6</cp:revision>
  <dc:subject/>
  <dc:title>Утверждаю</dc:title>
</cp:coreProperties>
</file>