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№  </w:t>
      </w:r>
      <w:r>
        <w:rPr>
          <w:b w:val="false"/>
          <w:bCs w:val="false"/>
          <w:sz w:val="24"/>
          <w:szCs w:val="24"/>
        </w:rPr>
        <w:t xml:space="preserve">2/21 </w:t>
      </w:r>
    </w:p>
    <w:tbl>
      <w:tblPr>
        <w:tblW w:w="158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760"/>
        <w:gridCol w:w="5580"/>
      </w:tblGrid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« 30 » августа 2007 года                                                                                          п. Фирово 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10"/>
                <w:szCs w:val="10"/>
              </w:rPr>
            </w:pPr>
            <w:r>
              <w:rPr>
                <w:b/>
                <w:color w:val="99CCFF"/>
                <w:sz w:val="10"/>
                <w:szCs w:val="10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10"/>
                <w:szCs w:val="10"/>
              </w:rPr>
            </w:pPr>
            <w:r>
              <w:rPr>
                <w:color w:val="99CCFF"/>
                <w:sz w:val="10"/>
                <w:szCs w:val="10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здравоохранения «Фировская центральная районная больница»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172721, Тверская область, Фировский район, п. Фирово, ул. Больничный городок, д. 2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 (48239) 3-19-58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ый врач: </w:t>
            </w:r>
            <w:r>
              <w:rPr>
                <w:sz w:val="22"/>
                <w:szCs w:val="22"/>
              </w:rPr>
              <w:t>Цветкова Светлана Александровна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тор размещения заказа способом запроса котировок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. (48239) 3-16-74, 3-15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 Источник финансирования заказа -   бюджет муниципального образования «Фировский район» Тверской области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67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  характеристика поставляе-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х товаров, работ и услуг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проектных работ по объекту: «Пристройка и переоборудование пустующих помещений в здании прачечной под дезинфекционную камеру на территории Фировской ЦРБ», согласно смете №1 на проектные работы, указанной в </w:t>
            </w:r>
            <w:r>
              <w:rPr>
                <w:b/>
                <w:sz w:val="22"/>
                <w:szCs w:val="22"/>
              </w:rPr>
              <w:t>Приложении №1</w:t>
            </w:r>
            <w:r>
              <w:rPr>
                <w:sz w:val="22"/>
                <w:szCs w:val="22"/>
              </w:rPr>
              <w:t xml:space="preserve"> к извещению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сто доставки поставляемых товаров, мес-то выполнения работ, место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Фировский район, п. Фирово, ул. Больничный городок д. 2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артал 2007 года 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tcBorders/>
          </w:tcPr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плата 30%, окончательный расчет по факту выполненных работ в течение 10 банковских дней</w:t>
            </w:r>
          </w:p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141682,60 (сто сорок одна тысяча шестьсот восемьдесят два рубля 60 копеек) рублей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ind w:left="720" w:hanging="64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котировочных заявок проводились по адресу Организатор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Тверская область, п. Фирово, ул. Советская, д.21  30 августа 2007 год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Рассмотрение и оценка котировочных заявок начались в  11  час. 00  мин. по московскому времени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10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Сведения о всех участниках размещения заказа, подавших котировочные заявк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окончания указанного в запросе котировок срока подачи котировочных заявок «22» августа 2007 года до 16 час. 00 мин. поступила 1 (одна) котировочная заявка на бумажном носителе. Срок подачи котировочных заявок был продлен на период с «23» августа 2007 года по  «29» августа 2007 года. Извещение о продлении срока подачи котировочных заявок было размещено на официальном сайте Администрации Фировского района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</w:rPr>
              <w:t xml:space="preserve">.  </w:t>
            </w:r>
            <w:r>
              <w:rPr>
                <w:sz w:val="22"/>
                <w:szCs w:val="22"/>
              </w:rPr>
              <w:t>До окончания указанного в запросе котировок дополнительного срока подачи котировочных заявок «29» августа 2007 года 16 часов 00 минут дополнительно не поступило ни одной заявки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размещения заказа, подавший заявку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 от  21.08.2007      15 час. 56 мин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Проектный институт «Тверьгражданпроект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26, г. Тверь, Комсомольский проспект 4/4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соответствии со статьей 46 п. 6 Федерального Закона №94-ФЗ обязать Муниципальное учреждение здравоохранения «Фировская центральная районная больница» Фировского района Тверской области заключить муниципальный контракт с Открытым акционерным обществом «Проектный институт «Тверьгражданпроект»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оформлена в соответствии с требованиями, изложенными в извещении о проведении запроса котировок. Цена муниципального контракта составляет 141682,60 (сто сорок одна тысяча шестьсот восемьдесят два рубля 60 копеек) рублей.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Заседание комиссии окончено  30 августа 2007 года  в  11 часов  20 минут по московскому времени. 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Протокол составлен в 3-х экземплярах на 2-х листах и подписан всеми присутствующими на заседании членами котировочной комиссии.</w:t>
      </w:r>
    </w:p>
    <w:p>
      <w:pPr>
        <w:pStyle w:val="TextBody"/>
        <w:spacing w:before="0" w:after="0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м. председателя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______________________        Ю. В. Воробь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специалист отдела экономики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мышленности и инвестиц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ведующий отделом ЖКХ, строительства 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храны труда Администрации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Фировского района                                           ______________________      Г. Д. Немченко   </w:t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специалист финансов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дела Администрации Фировского района   ______________________       Е. В. Никифорова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ведующий отделом экономики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мышленности и инвестиц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    ______________________       Н. В. Кулаг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hanging="180"/>
        <w:rPr/>
      </w:pPr>
      <w:r>
        <w:rPr/>
      </w:r>
    </w:p>
    <w:p>
      <w:pPr>
        <w:pStyle w:val="Normal"/>
        <w:widowControl w:val="false"/>
        <w:ind w:hanging="180"/>
        <w:rPr/>
      </w:pPr>
      <w:r>
        <w:rPr/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3:34:00Z</dcterms:created>
  <dc:creator>депертамент</dc:creator>
  <dc:description/>
  <cp:keywords/>
  <dc:language>en-US</dc:language>
  <cp:lastModifiedBy>ELENA</cp:lastModifiedBy>
  <cp:lastPrinted>2007-08-23T14:43:00Z</cp:lastPrinted>
  <dcterms:modified xsi:type="dcterms:W3CDTF">2007-08-23T13:34:00Z</dcterms:modified>
  <cp:revision>2</cp:revision>
  <dc:subject/>
  <dc:title>Утверждаю</dc:title>
</cp:coreProperties>
</file>