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№  </w:t>
      </w:r>
      <w:r>
        <w:rPr>
          <w:b w:val="false"/>
          <w:bCs w:val="false"/>
          <w:sz w:val="20"/>
          <w:szCs w:val="20"/>
        </w:rPr>
        <w:t>2/30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 xml:space="preserve">« 23 » ноября 2007 года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ое общеобразовательное учреждение Фировская средняя общеобразовательная школ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Школьная, д. 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4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ректор МОУ Фировская СОШ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ьюров Юрий Евген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>Организатор размещения заказа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Источник финансирования заказа -   бюджет муниципального образования «Фировский район» Тверской област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монтажу и пусконаладке систем пожарной сигнализации, и оповещения людей о пожаре по зданию МОУ Фировская СОШ,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редоставить на комиссию лицензию на право осуществления данного вида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выполнения работ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 Фировский район п. Фирово, ул. Школьная, д. 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07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 при необходимости)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сроки выполнения работ – 12 месяцев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плата 30%, окончательный расчет по факту выполненных работ в течение 10 банковских дней</w:t>
            </w:r>
          </w:p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62,00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Тверская область, п. Фирово, ул. Советская, д.21  23 ноябр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Рассмотрение и оценка котировочных заявок начали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22.11.2007 г.      10 час. 1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ВИТЯЗ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, г. Вышний Волочек, ул. Вагжанова, д. 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 от 23.11.2007 г.         09 час. 03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НИЦ Профтехмонтажсервис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025, г. Тверь, п. Элеватор, д. б/н 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9325,08 рублей.</w:t>
      </w:r>
    </w:p>
    <w:p>
      <w:pPr>
        <w:pStyle w:val="Normal"/>
        <w:ind w:firstLine="540"/>
        <w:jc w:val="both"/>
        <w:rPr/>
      </w:pPr>
      <w:r>
        <w:rPr>
          <w:b/>
          <w:sz w:val="20"/>
          <w:szCs w:val="20"/>
        </w:rPr>
        <w:t xml:space="preserve">Котировочная комиссия </w:t>
      </w:r>
      <w:r>
        <w:rPr>
          <w:sz w:val="20"/>
          <w:szCs w:val="20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0"/>
          <w:szCs w:val="20"/>
        </w:rPr>
        <w:t xml:space="preserve"> решила: 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Признать победителем в проведении запроса котировок </w:t>
      </w:r>
      <w:r>
        <w:rPr>
          <w:sz w:val="20"/>
          <w:szCs w:val="20"/>
        </w:rPr>
        <w:t>следующего участника размещения заказа,</w:t>
      </w:r>
      <w:r>
        <w:rPr>
          <w:b/>
          <w:sz w:val="20"/>
          <w:szCs w:val="20"/>
        </w:rPr>
        <w:t xml:space="preserve"> ООО  «НИЦ Профтехмонтажсервис»,  </w:t>
      </w:r>
      <w:r>
        <w:rPr>
          <w:sz w:val="20"/>
          <w:szCs w:val="20"/>
        </w:rPr>
        <w:t xml:space="preserve">Юридический адрес:  170025, Тверская область, г. Тверь, п. Элеватор, д. б/н, в связи с наименьшей ценой на общую сумму </w:t>
      </w:r>
      <w:r>
        <w:rPr>
          <w:b/>
          <w:sz w:val="20"/>
          <w:szCs w:val="20"/>
        </w:rPr>
        <w:t>229325,08 (двести двадцать девять тысяч триста двадцать пять рублей 08 копеек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0"/>
          <w:szCs w:val="20"/>
        </w:rPr>
        <w:t>–  ООО  «ВИТЯЗЬ»,</w:t>
      </w:r>
      <w:r>
        <w:rPr>
          <w:sz w:val="20"/>
          <w:szCs w:val="20"/>
        </w:rPr>
        <w:t xml:space="preserve"> Тверская область, г. Вышний Волочек, ул. Вагжанова, д. 6 на общую сумму заказа 250000 рублей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Заседание комиссии окончено  23 ноября 2007 года  в  11 часов  55 минут по московскому времени.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отдела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специалист финансов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дела Администрации Фировского района   ______________________       Е. В. Никифор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ведующий отделом экономик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мышленности и инвестиц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04:00Z</dcterms:created>
  <dc:creator>депертамент</dc:creator>
  <dc:description/>
  <cp:keywords/>
  <dc:language>en-US</dc:language>
  <cp:lastModifiedBy>ELENA</cp:lastModifiedBy>
  <cp:lastPrinted>2007-11-26T10:52:00Z</cp:lastPrinted>
  <dcterms:modified xsi:type="dcterms:W3CDTF">2007-11-26T07:54:00Z</dcterms:modified>
  <cp:revision>3</cp:revision>
  <dc:subject/>
  <dc:title>Утверждаю</dc:title>
</cp:coreProperties>
</file>