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>2/29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18 » октября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Великооктябрьского сельского 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05, Тверская область, Фировский район, п. Сосновка, ул. Школьная, д. 10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5-37-3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Великооктябрьского сельского поселения</w:t>
            </w:r>
            <w:r>
              <w:rPr>
                <w:sz w:val="22"/>
                <w:szCs w:val="22"/>
              </w:rPr>
              <w:t>: Ларионова Татьяна Владими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поселения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ремонту отопления в подвале д. 91 по ул. Школьная в пос. Сосновка, согласно локальной смете, указанной в </w:t>
            </w:r>
            <w:r>
              <w:rPr>
                <w:b/>
                <w:sz w:val="22"/>
                <w:szCs w:val="22"/>
              </w:rPr>
              <w:t>Приложении №1</w:t>
            </w:r>
            <w:r>
              <w:rPr>
                <w:sz w:val="22"/>
                <w:szCs w:val="22"/>
              </w:rPr>
              <w:t xml:space="preserve"> к извещению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Великооктябрьское сельское поселение (п. Сосновка, ул. Школьная, д. 91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писания муниципального контрак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34,00 (сто девяносто восемь тысяч восемьсот тридцать четыре) рубл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18 октябр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25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2.10.2007 г.      15 час. 3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 Фирово, ул. Заводское шоссе, д. 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16.10.2007 г.         16 час. 32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5, Тверская область, п. Великооктябрьский, ул. Профсоюзная, д. 2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8834,00 (сто девяносто восемь тысяч восемьсот тридцать четыре) рубл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Фировские коммунальные системы»,  </w:t>
      </w:r>
      <w:r>
        <w:rPr>
          <w:sz w:val="22"/>
          <w:szCs w:val="22"/>
        </w:rPr>
        <w:t xml:space="preserve">Юридический адрес:  172721, Тверская область, п. Фирово, ул. Заводское шоссе, д. 23, в связи с наименьшей ценой на общую сумму </w:t>
      </w:r>
      <w:r>
        <w:rPr>
          <w:b/>
          <w:sz w:val="22"/>
          <w:szCs w:val="22"/>
        </w:rPr>
        <w:t>198834,00 (сто девяносто восемь тысяч восемьсот тридцать четыре) рубля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Великооктябрьские коммунальные системы»,</w:t>
      </w:r>
      <w:r>
        <w:rPr>
          <w:sz w:val="22"/>
          <w:szCs w:val="22"/>
        </w:rPr>
        <w:t xml:space="preserve"> 172715, Тверская область, п. Великооктябрьский, ул. Профсоюзная, д. 2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18 октября 2007 года  в  11 часов  45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17:00Z</dcterms:created>
  <dc:creator>депертамент</dc:creator>
  <dc:description/>
  <cp:keywords/>
  <dc:language>en-US</dc:language>
  <cp:lastModifiedBy>ELENA</cp:lastModifiedBy>
  <cp:lastPrinted>2007-10-26T16:07:00Z</cp:lastPrinted>
  <dcterms:modified xsi:type="dcterms:W3CDTF">2007-10-26T12:17:00Z</dcterms:modified>
  <cp:revision>2</cp:revision>
  <dc:subject/>
  <dc:title>Утверждаю</dc:title>
</cp:coreProperties>
</file>