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/4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31»    мая     2007 года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упка оргтехники для нужд администрации Фировского района согласно спецификации товара, указанной в приложении № 1 к извещению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Приложить сертификат соответствия на каждый вид продукции при поставке товар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казать гарантийные сроки обслуживания оргтехни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из г. Тве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платежей, согласно законодательству и требованиям извещения, транспортные услуг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100 %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77000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-  31 ма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29.05.2007      10 час. 5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дреев Софт», г. Тверь, ул. Новоторжская, д. 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03.05.2007      15 час. 2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ртекс», 170100, г. Тверь, ул. Советская, д. 27, оф. 1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634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Андреев Софт»,  </w:t>
      </w:r>
      <w:r>
        <w:rPr>
          <w:sz w:val="22"/>
          <w:szCs w:val="22"/>
        </w:rPr>
        <w:t xml:space="preserve">Юридический адрес: г. Тверь, ул. Новоторжская, д. 21, в связи с наименьшей ценой товара на общую сумму закупки </w:t>
      </w:r>
      <w:r>
        <w:rPr>
          <w:b/>
          <w:sz w:val="22"/>
          <w:szCs w:val="22"/>
        </w:rPr>
        <w:t>76340 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Ортекс»,</w:t>
      </w:r>
      <w:r>
        <w:rPr>
          <w:sz w:val="22"/>
          <w:szCs w:val="22"/>
        </w:rPr>
        <w:t xml:space="preserve"> 170100, г. Тверь, ул. Советская, д. 27, оф. 10  на общую сумму закупки – </w:t>
      </w:r>
      <w:r>
        <w:rPr>
          <w:b/>
          <w:sz w:val="22"/>
          <w:szCs w:val="22"/>
        </w:rPr>
        <w:t>76827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31 мая 2007 года  в  11 часов  2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_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     ______________________      Г. Д. Немченко</w:t>
      </w: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1:00Z</dcterms:created>
  <dc:creator>депертамент</dc:creator>
  <dc:description/>
  <cp:keywords/>
  <dc:language>en-US</dc:language>
  <cp:lastModifiedBy>ELENA</cp:lastModifiedBy>
  <cp:lastPrinted>2007-07-11T09:28:00Z</cp:lastPrinted>
  <dcterms:modified xsi:type="dcterms:W3CDTF">2007-07-11T05:31:00Z</dcterms:modified>
  <cp:revision>6</cp:revision>
  <dc:subject/>
  <dc:title>Утверждаю</dc:title>
</cp:coreProperties>
</file>