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 xml:space="preserve">2/3  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« 04»    мая     2007 года          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учреждение здравоохранения «Фировская центральная районная больница»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Больничный городок, д. 2, тел. 3-19-58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: Цветкова Светлана Александровн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тор конкурса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6-74, 3-19-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.  Источник финансирования заказа -  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7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  характеристика поставляе-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х товаров, работ и услуг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ое условие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и монтаж медицинского оборудования (камера дезинфекционная пароформалиновая ЗСМ ВФЭ 2 09 СК). Количество  –  1 шт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/эмаль; объем , м3: 1,89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габаритные, мм: 1390:995:2150 в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нетто 700 кг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: ток переменный трехфазный: 220-380 В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, кВт, не более 12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риложить сертификат соответствия продукции при поставке товара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Указать гарантийные сроки обслуживания оборуд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 Приложить лицензию на право осуществления данного вида деятельност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-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Больничный городок, д. 2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07 года (апрель – июнь)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поставки товаров, выполнения работ, оказания услуг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едлагаемой продукции должна быть указана с учетом расходов на перевозку, страхование, уплату налогов, таможенных пошлин, сборов и других платежей, согласно законодательству и требованиям извещения, транспортные услуги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-предоплата, 70% - по факту поставки и монтажа оборудования, с отсрочкой платежа до 30 банковских дней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проводились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Тверская область, п. Фирово, ул. Советская, д.21  -  04 мая 2007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начались в  11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 от  03.05.2007      15 час. 02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Медтехника», 170008, г. Тверь, ул. 15 лет Октября, дом 1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 от  03.05.2007      15 час. 2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техника плюс», 170008, г. Тверь, ул. 15 лет Октября, дом 12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о наиболее низкой цене контракта  (товаров, работ, услуг) составило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6660,00 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Котировочная комиссия </w:t>
      </w:r>
      <w:r>
        <w:rPr>
          <w:sz w:val="22"/>
          <w:szCs w:val="22"/>
        </w:rPr>
        <w:t>рассмотрела котировочные заявки на соответствие требованиям, установленным в извещении о проведении запроса котировок, оценила их и</w:t>
      </w:r>
      <w:r>
        <w:rPr>
          <w:b/>
          <w:sz w:val="22"/>
          <w:szCs w:val="22"/>
        </w:rPr>
        <w:t xml:space="preserve"> решила: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1. Признать победителем в проведении запроса котировок </w:t>
      </w:r>
      <w:r>
        <w:rPr>
          <w:sz w:val="22"/>
          <w:szCs w:val="22"/>
        </w:rPr>
        <w:t>следующего участника размещения заказа,</w:t>
      </w:r>
      <w:r>
        <w:rPr>
          <w:b/>
          <w:sz w:val="22"/>
          <w:szCs w:val="22"/>
        </w:rPr>
        <w:t xml:space="preserve"> ОАО  «Медтехника»,  </w:t>
      </w:r>
      <w:r>
        <w:rPr>
          <w:sz w:val="22"/>
          <w:szCs w:val="22"/>
        </w:rPr>
        <w:t xml:space="preserve">Юридический адрес:  170008, г. Тверь, ул. 15 лет Октября, д. 12, в связи с наименьшей ценой товара на общую сумму закупки </w:t>
      </w:r>
      <w:r>
        <w:rPr>
          <w:b/>
          <w:sz w:val="22"/>
          <w:szCs w:val="22"/>
        </w:rPr>
        <w:t>96660,00  рублей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Участником размещения 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2"/>
          <w:szCs w:val="22"/>
        </w:rPr>
        <w:t>–  ООО  «Медтехника плюс»,</w:t>
      </w:r>
      <w:r>
        <w:rPr>
          <w:sz w:val="22"/>
          <w:szCs w:val="22"/>
        </w:rPr>
        <w:t xml:space="preserve"> 170008, г. Тверь, ул. 15 лет Октября, д. 12  на общую сумму закупки – </w:t>
      </w:r>
      <w:r>
        <w:rPr>
          <w:b/>
          <w:sz w:val="22"/>
          <w:szCs w:val="22"/>
        </w:rPr>
        <w:t>99900,00  рублей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седание комиссии окончено  04 мая 2007 года  в  11 часов  15 минут по московскому времени.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составлен в 3-х экземплярах на 3-х листах и подписан всеми присутствующими на заседании членами котировочной комиссии.</w:t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_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отдела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ий отделом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финансов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а Администрации Фировского района   ______________________       Е. В. Никифор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3:26:00Z</dcterms:created>
  <dc:creator>депертамент</dc:creator>
  <dc:description/>
  <cp:keywords/>
  <dc:language>en-US</dc:language>
  <cp:lastModifiedBy>ELENA</cp:lastModifiedBy>
  <cp:lastPrinted>2007-05-03T17:41:00Z</cp:lastPrinted>
  <dcterms:modified xsi:type="dcterms:W3CDTF">2007-05-04T08:02:00Z</dcterms:modified>
  <cp:revision>8</cp:revision>
  <dc:subject/>
  <dc:title>Утверждаю</dc:title>
</cp:coreProperties>
</file>