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/7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14»    июня     2007 года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упка офисной мебели для нужд администрации Фировского района согласно техническим характеристикам, указанным в приложении № 1 к извещению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Приложить сертификат соответствия на каждый вид продукции при поставке товар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Июль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платежей, согласно законодательству и требованиям извещения, транспортные услуг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70% - по факту поставки товара, с отсрочкой платежа до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124000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-  14 июн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06.06.2007      15 час. 5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осмакова Наталья Александровна, 171163, Тверская область, г. В. Волочек, ул. Б. Садовая, д. 103/111, кв. 2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06.06.2007      16 час. 2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ерсигина Галина Михайловна, 171166, Тверская область, г. В. Волочек, ул. Мира, д. 66, кв. 8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2470 (сто двадцать две тысячи четыреста семьдесят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индивидуальный предприниматель Космакова Наталья Александровна,  </w:t>
      </w:r>
      <w:r>
        <w:rPr>
          <w:sz w:val="22"/>
          <w:szCs w:val="22"/>
        </w:rPr>
        <w:t xml:space="preserve">Юридический адрес: Тверская область, г. Вышний Волочек, ул. Б. Садовая, д. 103/111, кв. 29, в связи с наименьшей ценой товара и лучшими условиями исполнения контракта на общую сумму закупки </w:t>
      </w:r>
      <w:r>
        <w:rPr>
          <w:b/>
          <w:sz w:val="22"/>
          <w:szCs w:val="22"/>
        </w:rPr>
        <w:t>122470 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Индивидуальный предприниматель Персигина Галина Михайловна,</w:t>
      </w:r>
      <w:r>
        <w:rPr>
          <w:sz w:val="22"/>
          <w:szCs w:val="22"/>
        </w:rPr>
        <w:t xml:space="preserve"> 171166, Тверская область, г. В. Волочек, ул. Мира, д. 66, кв. 8  на общую сумму закупки – </w:t>
      </w:r>
      <w:r>
        <w:rPr>
          <w:b/>
          <w:sz w:val="22"/>
          <w:szCs w:val="22"/>
        </w:rPr>
        <w:t>123150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14 июня 2007 года  в  11 часов  2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_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        ______________________      Г. Д. Немченко</w:t>
      </w: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19:00Z</dcterms:created>
  <dc:creator>депертамент</dc:creator>
  <dc:description/>
  <cp:keywords/>
  <dc:language>en-US</dc:language>
  <cp:lastModifiedBy>ELENA</cp:lastModifiedBy>
  <cp:lastPrinted>2007-05-29T11:16:00Z</cp:lastPrinted>
  <dcterms:modified xsi:type="dcterms:W3CDTF">2007-06-18T11:51:00Z</dcterms:modified>
  <cp:revision>6</cp:revision>
  <dc:subject/>
  <dc:title>Утверждаю</dc:title>
</cp:coreProperties>
</file>