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 xml:space="preserve">2/24 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07 » сентября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учреждение здравоохранения «Фировская центральная районная больница»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Больничный городок, д. 2, тел.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: Цветкова Светлана Александр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упка квартиры для врач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Требования, предъявляемые к закупаемому товару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комнатная, благоустроенная (водопровод, канализация, центральное отопление, горячее водоснабжение), общая площадь – 40 м2, жилая площадь – 35 м2, желательно 2 или 3 этаж в п. Великооктябрьский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Свидетельство о государственной регистрации права на предлагаемую жилую площадь (копия)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аспорт БТИ на предлагаемую жилую площадь (копия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. Великооктябрьс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07 года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едлагаемой продукции должна быть указана с учетом расходов на перевозку, страхование, уплату налогов, таможенных пошлин, сборов и других обязательных платежей, транспортные услуг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дписания акта приема-передачи недвижимого имущества, с отсрочкой платежа до 10 банковских дн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00000 (триста тысяч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07 сентября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окончания указанного в запросе котировок срока подачи котировочных заявок «30» августа 2007 года до 11 час. 00 мин. поступила 1 (одна) котировочная заявка на бумажном носителе. Срок подачи котировочных заявок был продлен на период с «31» августа 2007 года по  «06» сентября 2007 года. Извещение о продлении срока подачи котировочных заявок было размещено на официальном сайте Администрации Фировского района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</w:rPr>
              <w:t>До окончания указанного в запросе котировок дополнительного срока подачи котировочных заявок «06» сентября 2007 года 11 часов 00 минут дополнительно не поступило ни одной заявк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от  29.08.2007      11 час. 5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лицо Пантюхова Надежда Алекс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5, Тверская область, Фировский район, п. Великооктябрьский, ул. Октябрьская, д. 4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В соответствии со статьей 46 п. 6 Федерального Закона №94-ФЗ обязать Муниципальное учреждение здравоохранения «Фировская ЦРБ» заключить муниципальный контракт с физическим лицом Пантюховой Надеждой Алексеевно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оформлена в соответствии с требованиями, изложенными в извещении о проведении запроса котировок. Цена муниципального контракта составляет 300000 (триста тысяч) рублей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07 сентября 2007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39:00Z</dcterms:created>
  <dc:creator>депертамент</dc:creator>
  <dc:description/>
  <cp:keywords/>
  <dc:language>en-US</dc:language>
  <cp:lastModifiedBy>ELENA</cp:lastModifiedBy>
  <cp:lastPrinted>2007-08-23T14:43:00Z</cp:lastPrinted>
  <dcterms:modified xsi:type="dcterms:W3CDTF">2007-09-11T05:50:00Z</dcterms:modified>
  <cp:revision>3</cp:revision>
  <dc:subject/>
  <dc:title>Утверждаю</dc:title>
</cp:coreProperties>
</file>