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7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22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«Новосельская средняя общеобразовательная школ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1151, Тверская область, Фировский район, п. Сосновка, ул. Школьная, д. 99 тел. (48239) 5-37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 Градова Нина Василье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частичному ремонту мягкой кровли в МОУ «Новосельская средняя общеобразовательная школа", согласно локальной смете, указанной в Приложении №1 к извещ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Сосновка, ул. Школьная, д. 9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94 (четыреста девяносто восемь тысяч двести девяносто четыре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22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5.08.2007 г.      17 час. 2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 Нефедьев Алексей Валентинович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Костромская область, г. Галич, ул. Красноармейская, д. 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17.08.2007 г.         10 час. 56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оСтройМонта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Урицкого, д. 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от 21.08.2007 г.         11 час. 2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95802,00 (четыреста девяносто пять тысяч восемьсот два)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оСтройМонтаж»,  </w:t>
      </w:r>
      <w:r>
        <w:rPr>
          <w:sz w:val="22"/>
          <w:szCs w:val="22"/>
        </w:rPr>
        <w:t xml:space="preserve">Юридический адрес:  172715, Тверская область, Фировский район, п. Великооктябрьский, ул. Урицкого, д. 34, в связи с наименьшей ценой на общую сумму </w:t>
      </w:r>
      <w:r>
        <w:rPr>
          <w:b/>
          <w:sz w:val="22"/>
          <w:szCs w:val="22"/>
        </w:rPr>
        <w:t>495802,00 (четыреста девяносто пять тысяч восемьсот два) 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Физическое лицо Нефедьев Алексей Валентинович,</w:t>
      </w:r>
      <w:r>
        <w:rPr>
          <w:sz w:val="22"/>
          <w:szCs w:val="22"/>
        </w:rPr>
        <w:t xml:space="preserve"> Костромская область, г.  Галич, ул. Красноармейская, д. 4 на общую сумму 498000,00 (четыреста девяносто восемь тысяч)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22 августа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25:00Z</dcterms:created>
  <dc:creator>депертамент</dc:creator>
  <dc:description/>
  <cp:keywords/>
  <dc:language>en-US</dc:language>
  <cp:lastModifiedBy>ELENA</cp:lastModifiedBy>
  <cp:lastPrinted>2007-08-20T10:09:00Z</cp:lastPrinted>
  <dcterms:modified xsi:type="dcterms:W3CDTF">2007-08-21T08:25:00Z</dcterms:modified>
  <cp:revision>2</cp:revision>
  <dc:subject/>
  <dc:title>Утверждаю</dc:title>
</cp:coreProperties>
</file>