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1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 30 » ноября 2007 года  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лава администрации Фировского городского поселения: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амодуров Вячеслав Иван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поселени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капитальному ремонту кровли жилого дома по ул. Московская, д. 4, п. Фирово, Фировского района, Тверской области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казать гарантийные сроки выполнения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 Фировский район п. Фирово, ул. Московская, д. 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7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 выполнения работ – 12 месяцев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78,59 (четыреста восемьдесят восемь тысяч восемьсот семьдесят восемь рублей 59 копеек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проводились 30 ноября 2007 года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ось в  11  час. 3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362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5.Сведения обо</w:t>
            </w:r>
            <w:r>
              <w:rPr/>
              <w:t xml:space="preserve"> всех участниках размещения заказа, подавших котировочные заявки. </w:t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660"/>
            </w:tblGrid>
            <w:tr>
              <w:trPr/>
              <w:tc>
                <w:tcPr>
                  <w:tcW w:w="102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До окончания указанного в запросе котировок срока подачи котировочных заявок «23» ноября 2007 года (11 час. 00 мин.) поступила 1 (одна) котировочная заявка на бумажном носителе. Срок подачи котировочных заявок был продлен на период с «23» ноября 2007 года по  «29» ноября 2007 года. Извещение о продлении срока подачи котировочных заявок было размещено на официальном сайте Администрации Фировского района: 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www</w:t>
                  </w:r>
                  <w:r>
                    <w:rPr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glavafirovo</w:t>
                  </w:r>
                  <w:r>
                    <w:rPr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narod</w:t>
                  </w:r>
                  <w:r>
                    <w:rPr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ru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.  </w:t>
                  </w:r>
                  <w:r>
                    <w:rPr>
                      <w:sz w:val="20"/>
                      <w:szCs w:val="20"/>
                    </w:rPr>
                    <w:t>До окончания указанного в запросе котировок дополнительного срока подачи котировочных заявок «29» ноября  2007 года  (11 часов 00 минут) дополнительно не поступило ни одной заяв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ind w:left="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1  от  22.11.2007      16 час. 00 мин.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ство с ограниченной ответственностью «Стройсервис»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023, г. Тверь, ул. Бобкова, д. 7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0"/>
                <w:szCs w:val="20"/>
              </w:rPr>
              <w:t>В соответствии со статьей 46 п. 6 Федерального Закона №94-ФЗ обязать Администрацию Фировского городского поселения заключить муниципальный контракт с ООО «Стройсервис»: 170023, г. Тверь, ул. Бобкова, д. 7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488878,59 (четыреста восемьдесят восемь тысяч восемьсот семьдесят восемь рублей 59 копеек)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седание комиссии окончено  30 ноября 2007 года  в  11 часов  50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котировочной комиссии.</w:t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53:00Z</dcterms:created>
  <dc:creator>депертамент</dc:creator>
  <dc:description/>
  <cp:keywords/>
  <dc:language>en-US</dc:language>
  <cp:lastModifiedBy>ELENA</cp:lastModifiedBy>
  <cp:lastPrinted>2007-11-29T16:01:00Z</cp:lastPrinted>
  <dcterms:modified xsi:type="dcterms:W3CDTF">2007-11-29T13:21:00Z</dcterms:modified>
  <cp:revision>7</cp:revision>
  <dc:subject/>
  <dc:title>Утверждаю</dc:title>
</cp:coreProperties>
</file>