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6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10 » декабря 2007 года  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ел./факс: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 по  монтажу  котла  КВ-08 (второго) и строительные работы при монтаже котла в пос. Сосновка Фировского района согласно локальной смете, указанной в приложении №1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 Фировский район п. Сосновк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 выполнения работ – 1 год с момента подписания акта-приемки выполненных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плата 30%, 70% - оплата по факту выполненных работ, с отсрочкой платежа до 10 банковских дней </w:t>
            </w:r>
          </w:p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20  (четыреста тридцать три тысячи девятьсот двадцать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проводились 10 декабря 2007 года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5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.Сведения об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4765" w:hRule="atLeast"/>
              </w:trPr>
              <w:tc>
                <w:tcPr>
                  <w:tcW w:w="102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0260" w:type="dxa"/>
                  <w:tcBorders/>
                </w:tcPr>
                <w:tbl>
                  <w:tblPr>
                    <w:tblW w:w="10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0"/>
                    <w:gridCol w:w="6660"/>
                  </w:tblGrid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Участник размещения заказа, подавший заявку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1 от 05.12.2007 г.      14 час. 20 мин.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Фировские коммунальные системы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2721, Тверская область, п. Фирово, ул. Заводское шоссе, д. 23</w:t>
                        </w:r>
                      </w:p>
                    </w:tc>
                  </w:tr>
                  <w:tr>
                    <w:trPr/>
                    <w:tc>
                      <w:tcPr>
                        <w:tcW w:w="36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№ 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2 от 06.12.2007 г.      14 час. 39 мин.             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Общество с ограниченной ответственностью «Великооктябрьские коммунальные системы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72715, Тверская область, п. Великооктябрьский, ул. Профсоюзная, д. 2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54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едложение о наиболее низкой цене контракта  (товаров, работ, услуг) составило: 433920,00 (четыреста тридцать три тысячи девятьсот двадцать) рублей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 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Признать победителем в проведении запроса котировок следующего участника размещения заказа, ООО  «Фировские коммунальные системы»,  Юридический адрес:  172721, Тверская область, п. Фирово, ул. Заводское шоссе, д. 23, в связи с наименьшей ценой на общую сумму 433920,00 (четыреста тридцать три тысячи девятьсот двадцать) рублей и заявка которого поступила ранее котировочных заявок других участников размещения заказа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b/>
                      <w:sz w:val="20"/>
                      <w:szCs w:val="20"/>
                    </w:rPr>
                    <w:t>2. 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–  ООО  «Великооктябрьские коммунальные системы», Тверская область, п. Великооктябрьский, ул. Профсоюзная, д. 2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Заседание комиссии окончено  10 декабря 2007 года  в  11 часов  25 минут по московскому времен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котировочной комисси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37:00Z</dcterms:created>
  <dc:creator>депертамент</dc:creator>
  <dc:description/>
  <cp:keywords/>
  <dc:language>en-US</dc:language>
  <cp:lastModifiedBy>ELENA</cp:lastModifiedBy>
  <cp:lastPrinted>2007-12-05T14:12:00Z</cp:lastPrinted>
  <dcterms:modified xsi:type="dcterms:W3CDTF">2007-12-10T09:37:00Z</dcterms:modified>
  <cp:revision>2</cp:revision>
  <dc:subject/>
  <dc:title>Утверждаю</dc:title>
</cp:coreProperties>
</file>