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/1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01» февраля 2007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   Администрация Фировского района Тверской области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/>
        <w:t xml:space="preserve">                              </w:t>
      </w:r>
      <w:r>
        <w:rPr>
          <w:b/>
        </w:rPr>
        <w:t xml:space="preserve">                        </w:t>
      </w:r>
      <w:r>
        <w:rPr/>
        <w:t xml:space="preserve">      </w:t>
      </w:r>
      <w:r>
        <w:rPr/>
        <w:t>почтовый адрес, место нахождения: 172721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Глава Администрации Фировского района:</w:t>
      </w:r>
      <w:r>
        <w:rPr/>
        <w:t xml:space="preserve"> Рассказов А. В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Тверская область, п. Фирово, ул.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  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  приобретение компьютерной техники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jc w:val="both"/>
        <w:rPr/>
      </w:pPr>
      <w:r>
        <w:rPr/>
        <w:t>Срок поставки товаров,                     до 01 марта 2007 года</w:t>
      </w:r>
    </w:p>
    <w:p>
      <w:pPr>
        <w:pStyle w:val="Normal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работ должна быть указана в рублях                              выполнения работ,                        с учетом расходов на перевозку материалов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Место доставки товаров,              доставка транспортом Заказчика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рок и условия оплаты                   30% от стоимости Контракта – предоплата, 70% - по факту </w:t>
      </w:r>
    </w:p>
    <w:p>
      <w:pPr>
        <w:pStyle w:val="Normal"/>
        <w:rPr/>
      </w:pPr>
      <w:r>
        <w:rPr/>
        <w:t>поставки товаров, выполнения       поставки товара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  200000 (двести тысяч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ось 1 февраля 2007 г. По адресу организатора: 172721, Тверская область, п. Фирово, ул. Советская, дом 21, каб. 10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2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. 44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дреев Соф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00, г. Тверь, ул. Новоторжская, д. 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тек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100, г. Тверь, ул. Советская, д. 27, оф.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0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ариан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00, г. Тверь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ул. Новоторжская, д. 2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190060 руб. 24 коп.</w:t>
      </w:r>
    </w:p>
    <w:p>
      <w:pPr>
        <w:pStyle w:val="Normal"/>
        <w:jc w:val="both"/>
        <w:rPr/>
      </w:pPr>
      <w:r>
        <w:rPr/>
        <w:tab/>
        <w:t xml:space="preserve">Поступило три котировочные заявки, рассмотрев которые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ООО «Андреев Софт», почтовый адрес: 170000, г. Тверь, ул. Новоторжская, д. 21 на общую сумму 190060 руб. 24 коп.</w:t>
      </w:r>
    </w:p>
    <w:p>
      <w:pPr>
        <w:pStyle w:val="Normal"/>
        <w:jc w:val="both"/>
        <w:rPr/>
      </w:pPr>
      <w:r>
        <w:rPr/>
        <w:tab/>
        <w:t>Заседание комиссии окончено 1 февраля 2007 г. в 12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    ______________________       Н. В. Кул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отделом ЖКХ, строительства и </w:t>
      </w:r>
    </w:p>
    <w:p>
      <w:pPr>
        <w:pStyle w:val="Normal"/>
        <w:jc w:val="both"/>
        <w:rPr/>
      </w:pPr>
      <w:r>
        <w:rPr/>
        <w:t xml:space="preserve">охраны труда Администрации 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   ______________________      Г. Д. Немченко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6:20:00Z</dcterms:created>
  <dc:creator>user</dc:creator>
  <dc:description/>
  <dc:language>en-US</dc:language>
  <cp:lastModifiedBy>Катя</cp:lastModifiedBy>
  <cp:lastPrinted>2006-07-10T14:29:00Z</cp:lastPrinted>
  <dcterms:modified xsi:type="dcterms:W3CDTF">2007-02-12T12:16:00Z</dcterms:modified>
  <cp:revision>6</cp:revision>
  <dc:subject/>
  <dc:title>                ПРОТОКОЛ </dc:title>
</cp:coreProperties>
</file>