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7» января 2007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униципальный заказчик:            </w:t>
      </w:r>
      <w:r>
        <w:rPr>
          <w:sz w:val="22"/>
          <w:szCs w:val="22"/>
        </w:rPr>
        <w:t xml:space="preserve">Администрация Фировского района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очтовый адрес, место нахождения: 172720, Тверская область, Фировский район, п. Фирово, ул. Советская, дом 2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Глава Администрации Фировского района:</w:t>
      </w:r>
      <w:r>
        <w:rPr>
          <w:sz w:val="22"/>
          <w:szCs w:val="22"/>
        </w:rPr>
        <w:t xml:space="preserve"> Рассказов Андрей Васильевич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  <w:sz w:val="22"/>
          <w:szCs w:val="22"/>
        </w:rPr>
        <w:t xml:space="preserve">Уполномоченный орган:             </w:t>
      </w:r>
      <w:r>
        <w:rPr>
          <w:sz w:val="22"/>
          <w:szCs w:val="22"/>
        </w:rPr>
        <w:t xml:space="preserve">       Администрация Фировского района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почтовый адрес, место нахождения: 172720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glavafirov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left="3420" w:hanging="34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Источник финансирования:      </w:t>
      </w:r>
      <w:r>
        <w:rPr>
          <w:sz w:val="22"/>
          <w:szCs w:val="22"/>
        </w:rPr>
        <w:t xml:space="preserve">   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овиях контракта:                   </w:t>
      </w:r>
    </w:p>
    <w:p>
      <w:pPr>
        <w:pStyle w:val="Normal"/>
        <w:ind w:left="3420" w:hanging="3420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а:       аварийно-восстановительный ремонт теплотрассы п. Фирово ул.    Московская  д. 6</w:t>
      </w:r>
    </w:p>
    <w:p>
      <w:pPr>
        <w:pStyle w:val="Normal"/>
        <w:ind w:left="3420" w:hanging="3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ставки товаров,                       февраль 2007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sz w:val="22"/>
          <w:szCs w:val="22"/>
        </w:rPr>
      </w:pPr>
      <w:r>
        <w:rPr>
          <w:sz w:val="22"/>
          <w:szCs w:val="22"/>
        </w:rPr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я поставки товар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полнения работ,                              Цена работ должна быть указана в рублях с учетом расходов на               </w:t>
      </w:r>
    </w:p>
    <w:p>
      <w:pPr>
        <w:pStyle w:val="Normal"/>
        <w:ind w:left="3420" w:hanging="3420"/>
        <w:rPr/>
      </w:pPr>
      <w:r>
        <w:rPr>
          <w:sz w:val="22"/>
          <w:szCs w:val="22"/>
        </w:rPr>
        <w:t>оказания услуг:                                   перевозку материалов, страхование, уплату налогов, таможенных        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                  п. Фирово, ул. Московская, д. 6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я работ,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ания услуг: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 и условия оплаты                        в течение 3 дней после подписания актов приемки        </w:t>
      </w:r>
    </w:p>
    <w:p>
      <w:pPr>
        <w:pStyle w:val="Normal"/>
        <w:rPr/>
      </w:pPr>
      <w:r>
        <w:rPr>
          <w:sz w:val="22"/>
          <w:szCs w:val="22"/>
        </w:rPr>
        <w:t xml:space="preserve">поставки товаров, выполнения            выполненных работ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, оказания услуг: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      100623 (сто тысяч шестьсот двадцать три) руб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и оценка котировочных заявок проводились  17 января 2007 года по адресу организатора: 172720, Тверская область, п. Фирово, ул. Советская, дом 21</w:t>
      </w:r>
    </w:p>
    <w:p>
      <w:pPr>
        <w:pStyle w:val="Normal"/>
        <w:jc w:val="both"/>
        <w:rPr/>
      </w:pPr>
      <w:r>
        <w:rPr>
          <w:sz w:val="22"/>
          <w:szCs w:val="22"/>
        </w:rPr>
        <w:t>Рассмотрение и оценка котировочных заявок началось в 11 ч. 00 мин. по московскому време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72720, Тверская область, Фировский район, п. Фирово, ул. Заводское шоссе, дом 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1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ас. 3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оСтройМонтаж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Фировский район, п. Великооктябрьский, ул. Урицкого, д. 34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1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, ул. Профсоюзная, д. 2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(товаров, работ, услуг) составило: 100623 рубл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оступило три котировочные заявки, рассмотрев которые </w:t>
      </w:r>
      <w:r>
        <w:rPr>
          <w:b/>
          <w:sz w:val="22"/>
          <w:szCs w:val="22"/>
        </w:rPr>
        <w:t>Комиссия решил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знать победителем</w:t>
      </w:r>
      <w:r>
        <w:rPr>
          <w:sz w:val="22"/>
          <w:szCs w:val="22"/>
        </w:rPr>
        <w:t xml:space="preserve"> в проведении запроса котировок следующего участника размещения заказа, в связи с наименьшей ценой товара и лучшими условиями исполнения контракта – ООО «Фировские коммунальные системы», почтовый адрес: 172720, Тверская область, п. Фирово, ул. Заводское шоссе, д. 23 на общую сумму выполнения работ 100623 рубл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седание комиссии окончено 17 января 2007 года в 12 ч. 30 мин. по московскому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токол составлен в 3-х экземплярах на 2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Фировского района                                         _______________________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Фировского района                                              ______________________      Г. Д. Немченк</w:t>
      </w:r>
      <w:r>
        <w:rPr/>
        <w:t xml:space="preserve">о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01:00Z</dcterms:created>
  <dc:creator>user</dc:creator>
  <dc:description/>
  <dc:language>en-US</dc:language>
  <cp:lastModifiedBy>Катя</cp:lastModifiedBy>
  <cp:lastPrinted>2006-07-10T14:29:00Z</cp:lastPrinted>
  <dcterms:modified xsi:type="dcterms:W3CDTF">2007-01-23T06:22:00Z</dcterms:modified>
  <cp:revision>4</cp:revision>
  <dc:subject/>
  <dc:title>                ПРОТОКОЛ </dc:title>
</cp:coreProperties>
</file>