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№  </w:t>
      </w:r>
      <w:r>
        <w:rPr>
          <w:b w:val="false"/>
          <w:bCs w:val="false"/>
          <w:sz w:val="24"/>
          <w:szCs w:val="24"/>
        </w:rPr>
        <w:t xml:space="preserve">2/27 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« 05 » октября 2007 года                                                                                          п. Фирово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10"/>
                <w:szCs w:val="10"/>
              </w:rPr>
            </w:pPr>
            <w:r>
              <w:rPr>
                <w:b/>
                <w:color w:val="99CCFF"/>
                <w:sz w:val="10"/>
                <w:szCs w:val="1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10"/>
                <w:szCs w:val="10"/>
              </w:rPr>
            </w:pPr>
            <w:r>
              <w:rPr>
                <w:color w:val="99CCFF"/>
                <w:sz w:val="10"/>
                <w:szCs w:val="1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е образовательное учреждение дополнительного образования детей «Фировская детская музыкальная школа»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асть, Фировский район, п. Фирово, ул. Комсомольская, д. 16,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8-7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: Сулейманова Зульфия Саматовн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тор размещения заказа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 Источник финансирования заказа -  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67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  характеристика поставляе-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х товаров, работ и услуг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ое условие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упка музыкальных инструментов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ианино </w:t>
            </w:r>
            <w:r>
              <w:rPr>
                <w:sz w:val="22"/>
                <w:szCs w:val="22"/>
                <w:lang w:val="en-US"/>
              </w:rPr>
              <w:t>Falco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F</w:t>
            </w:r>
            <w:r>
              <w:rPr>
                <w:sz w:val="22"/>
                <w:szCs w:val="22"/>
              </w:rPr>
              <w:t xml:space="preserve">-22 </w:t>
            </w:r>
            <w:r>
              <w:rPr>
                <w:sz w:val="22"/>
                <w:szCs w:val="22"/>
                <w:lang w:val="en-US"/>
              </w:rPr>
              <w:t>T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BP</w:t>
            </w:r>
            <w:r>
              <w:rPr>
                <w:sz w:val="22"/>
                <w:szCs w:val="22"/>
              </w:rPr>
              <w:t xml:space="preserve"> или эквивалент 122 см, цвет черный, полированное  – 1 штука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альт-саксофон </w:t>
            </w:r>
            <w:r>
              <w:rPr>
                <w:sz w:val="22"/>
                <w:szCs w:val="22"/>
                <w:lang w:val="en-US"/>
              </w:rPr>
              <w:t>Yama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AS</w:t>
            </w:r>
            <w:r>
              <w:rPr>
                <w:sz w:val="22"/>
                <w:szCs w:val="22"/>
              </w:rPr>
              <w:t>-01 (ма) или эквивалент ученический, матовая отделка  – 1 штука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 xml:space="preserve">- </w:t>
            </w:r>
            <w:r>
              <w:rPr>
                <w:sz w:val="22"/>
                <w:szCs w:val="22"/>
              </w:rPr>
              <w:t>кларнет</w:t>
            </w:r>
            <w:r>
              <w:rPr>
                <w:sz w:val="22"/>
                <w:szCs w:val="22"/>
                <w:lang w:val="en-US"/>
              </w:rPr>
              <w:t xml:space="preserve"> Amati  ACL 201-0 Bb. ABS. 17 keys. </w:t>
            </w:r>
            <w:r>
              <w:rPr>
                <w:sz w:val="22"/>
                <w:szCs w:val="22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rings</w:t>
            </w:r>
            <w:r>
              <w:rPr>
                <w:sz w:val="22"/>
                <w:szCs w:val="22"/>
              </w:rPr>
              <w:t>. никелированные клавиши или эквивалент  – 1 штука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баян «Тула – 210» или эквивалент, 3-х рядный 55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100-11; 397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21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408 мм 8 кг – 1 шту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- Приложить сертификат соответствия на каждый вид продукции при поставке товар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-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ывоз из г. Тверь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ябрь 2007 года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едлагаемой продукции должна быть указана с учетом расходов на перевозку, страхование, уплату налогов, таможенных пошлин, сборов и других обязательных платежей, транспортные услуг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100%, срок поставки в течение 10 банковских дней со дня оплаты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00 (сто сорок три тысячи) 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котировочных заявок проводились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Тверская область, п. Фирово, ул. Советская, д.21  05 октября 2007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Рассмотрение и оценка котировочных заявок начались в  11  час. 0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окончания указанного в запросе котировок срока подачи котировочных заявок «27» сентября 2007 года в 11 час. 00 мин. поступила 1 (одна) котировочная заявка на бумажном носителе. Срок подачи котировочных заявок был продлен на период с «28» сентября 2007 года по  «04» октября 2007 года. Извещение о продлении срока подачи котировочных заявок было размещено на официальном сайте Администрации Фировского района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</w:rPr>
              <w:t xml:space="preserve">.  </w:t>
            </w:r>
            <w:r>
              <w:rPr>
                <w:sz w:val="22"/>
                <w:szCs w:val="22"/>
              </w:rPr>
              <w:t>До окончания указанного в запросе котировок дополнительного срока подачи котировочных заявок «04» октября 2007 года 11 часов 00 минут дополнительно не поступило ни одной заявк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 от  25.09.2007      15 час. 57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Васильев Илья Викторови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верь, ул. Ерофеева, д. 10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оответствии со статьей 46 п. 6 Федерального Закона №94-ФЗ обязать Муниципальное образовательное учреждение дополнительного образования детей «Фировская детская музыкальная школа» заключить муниципальный контракт с Индивидуальным предпринимателем Васильев Илья Викторович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оформлена в соответствии с требованиями, изложенными в извещении о проведении запроса котировок. Цена муниципального контракта составляет 143000,00 (сто сорок три тысячи) рублей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седание комиссии окончено  05 октября 2007 года  в  11 часов  20 минут по московскому времени.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окол составлен в 3-х экземплярах на 2-х листах и подписан всеми присутствующими на заседании членами котировочной комиссии.</w:t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2"/>
          <w:szCs w:val="22"/>
        </w:rPr>
        <w:t>Фировского района                                      _____________________        С. А. Попова</w:t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_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отдела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отделом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Фировского района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ий отделом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6:17:00Z</dcterms:created>
  <dc:creator>депертамент</dc:creator>
  <dc:description/>
  <cp:keywords/>
  <dc:language>en-US</dc:language>
  <cp:lastModifiedBy>ELENA</cp:lastModifiedBy>
  <cp:lastPrinted>2007-10-05T09:50:00Z</cp:lastPrinted>
  <dcterms:modified xsi:type="dcterms:W3CDTF">2007-10-08T10:37:00Z</dcterms:modified>
  <cp:revision>3</cp:revision>
  <dc:subject/>
  <dc:title>Утверждаю</dc:title>
</cp:coreProperties>
</file>