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№  </w:t>
      </w:r>
      <w:r>
        <w:rPr>
          <w:b w:val="false"/>
          <w:bCs w:val="false"/>
          <w:sz w:val="20"/>
          <w:szCs w:val="20"/>
        </w:rPr>
        <w:t>2/33</w:t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 xml:space="preserve">«06 » декабря 2007 года                                                                                                                          п. Фирово 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0"/>
                <w:szCs w:val="20"/>
              </w:rPr>
            </w:pPr>
            <w:r>
              <w:rPr>
                <w:b/>
                <w:color w:val="99CCFF"/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0"/>
                <w:szCs w:val="20"/>
              </w:rPr>
            </w:pPr>
            <w:r>
              <w:rPr>
                <w:color w:val="99CCFF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Великооктябрьского городского поселения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Почтовый адрес: 172715, Тверская область, Фировский район, п. Великооктябрьский, ул. Профсоюзная, д. 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 w:val="20"/>
              </w:rPr>
              <w:t>Тел.: (48239) 4-13-89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лава администрации Великооктябрьского городского поселения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Королев Олег Петрович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0"/>
                <w:szCs w:val="20"/>
                <w:lang w:val="de-DE"/>
              </w:rPr>
            </w:pPr>
            <w:r>
              <w:rPr>
                <w:color w:val="99CCFF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0"/>
                <w:szCs w:val="20"/>
              </w:rPr>
              <w:t>Организатор размещения заказа способом запроса котировок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0"/>
                <w:szCs w:val="20"/>
              </w:rPr>
              <w:t>тел. (48239) 3-16-74, 3-15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color w:val="0000FF"/>
                <w:sz w:val="20"/>
                <w:szCs w:val="20"/>
              </w:rPr>
              <w:t xml:space="preserve">: </w:t>
            </w:r>
            <w:r>
              <w:rPr>
                <w:color w:val="0000FF"/>
                <w:sz w:val="20"/>
                <w:szCs w:val="20"/>
                <w:lang w:val="en-US"/>
              </w:rPr>
              <w:t>glavafirovo</w:t>
            </w:r>
            <w:r>
              <w:rPr>
                <w:color w:val="0000FF"/>
                <w:sz w:val="20"/>
                <w:szCs w:val="20"/>
              </w:rPr>
              <w:t>@</w:t>
            </w:r>
            <w:r>
              <w:rPr>
                <w:color w:val="0000FF"/>
                <w:sz w:val="20"/>
                <w:szCs w:val="20"/>
                <w:lang w:val="en-US"/>
              </w:rPr>
              <w:t>mail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0"/>
                <w:szCs w:val="20"/>
                <w:lang w:val="en-US"/>
              </w:rPr>
              <w:t>www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glavafirovo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narod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0"/>
                <w:szCs w:val="20"/>
                <w:lang w:val="de-DE"/>
              </w:rPr>
            </w:pPr>
            <w:r>
              <w:rPr>
                <w:color w:val="99CCFF"/>
                <w:sz w:val="20"/>
                <w:szCs w:val="20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 Источник финансирования заказа -   бюджет поселения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язательные условия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работ по ремонту улично-дорожной сети пос. Великооктябрьский Великооктябрьского городского поселения Тверской области согласно локальной смете, указанной в приложении №1 к извещению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едоставить на комиссию лицензию на право осуществления данного вида дея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Указать гарантийные сроки выполнения работ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асть Фировский район п. Великооктябрьский (ул. Профсоюзная, ул. Кооперативная, ул. Садовая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07 год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 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 при необходимости)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е сроки выполнения работ – 3 года с момента подписания акта-приемки выполненных работ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/>
            </w:pPr>
            <w:r>
              <w:rPr>
                <w:sz w:val="20"/>
                <w:szCs w:val="20"/>
              </w:rPr>
              <w:t>Предоплата 30%, окончательный расчет по факту выполненных работ в течение 10 банковских дней</w:t>
            </w:r>
          </w:p>
          <w:p>
            <w:pPr>
              <w:pStyle w:val="21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150 (четыреста восемьдесят семь тысяч сто пятьдесят) рубл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ind w:left="720" w:hanging="6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0"/>
                <w:szCs w:val="20"/>
              </w:rPr>
              <w:t>Рассмотрение и оценка котировочных заявок проводились 06 декабря 2007 года по адресу Организатор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0"/>
                <w:szCs w:val="20"/>
              </w:rPr>
              <w:t>Рассмотрение и оценка котировочных заявок началось в  11  час. 35  мин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362" w:hRule="atLeast"/>
        </w:trPr>
        <w:tc>
          <w:tcPr>
            <w:tcW w:w="102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5.Сведения обо</w:t>
            </w:r>
            <w:r>
              <w:rPr/>
              <w:t xml:space="preserve"> всех участниках размещения заказа, подавших котировочные заявки. </w:t>
            </w:r>
          </w:p>
          <w:tbl>
            <w:tblPr>
              <w:tblW w:w="10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0"/>
              <w:gridCol w:w="6660"/>
            </w:tblGrid>
            <w:tr>
              <w:trPr/>
              <w:tc>
                <w:tcPr>
                  <w:tcW w:w="1026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До окончания указанного в запросе котировок срока подачи котировочных заявок «28» ноября 2007 года (11 час. 00 мин.) поступила 1 (одна) котировочная заявка на бумажном носителе. Срок подачи котировочных заявок был продлен на период с «29» ноября 2007 года по  «05» декабря 2007 года. Извещение о продлении срока подачи котировочных заявок было размещено на официальном сайте Администрации Фировского района: </w:t>
                  </w:r>
                  <w:r>
                    <w:rPr>
                      <w:color w:val="0000FF"/>
                      <w:sz w:val="20"/>
                      <w:szCs w:val="20"/>
                      <w:lang w:val="en-US"/>
                    </w:rPr>
                    <w:t>www</w:t>
                  </w:r>
                  <w:r>
                    <w:rPr>
                      <w:color w:val="0000FF"/>
                      <w:sz w:val="20"/>
                      <w:szCs w:val="20"/>
                    </w:rPr>
                    <w:t>.</w:t>
                  </w:r>
                  <w:r>
                    <w:rPr>
                      <w:color w:val="0000FF"/>
                      <w:sz w:val="20"/>
                      <w:szCs w:val="20"/>
                      <w:lang w:val="en-US"/>
                    </w:rPr>
                    <w:t>glavafirovo</w:t>
                  </w:r>
                  <w:r>
                    <w:rPr>
                      <w:color w:val="0000FF"/>
                      <w:sz w:val="20"/>
                      <w:szCs w:val="20"/>
                    </w:rPr>
                    <w:t>.</w:t>
                  </w:r>
                  <w:r>
                    <w:rPr>
                      <w:color w:val="0000FF"/>
                      <w:sz w:val="20"/>
                      <w:szCs w:val="20"/>
                      <w:lang w:val="en-US"/>
                    </w:rPr>
                    <w:t>narod</w:t>
                  </w:r>
                  <w:r>
                    <w:rPr>
                      <w:color w:val="0000FF"/>
                      <w:sz w:val="20"/>
                      <w:szCs w:val="20"/>
                    </w:rPr>
                    <w:t>.</w:t>
                  </w:r>
                  <w:r>
                    <w:rPr>
                      <w:color w:val="0000FF"/>
                      <w:sz w:val="20"/>
                      <w:szCs w:val="20"/>
                      <w:lang w:val="en-US"/>
                    </w:rPr>
                    <w:t>ru</w:t>
                  </w:r>
                  <w:r>
                    <w:rPr>
                      <w:color w:val="0000FF"/>
                      <w:sz w:val="20"/>
                      <w:szCs w:val="20"/>
                    </w:rPr>
                    <w:t xml:space="preserve">.  </w:t>
                  </w:r>
                  <w:r>
                    <w:rPr>
                      <w:sz w:val="20"/>
                      <w:szCs w:val="20"/>
                    </w:rPr>
                    <w:t>До окончания указанного в запросе котировок дополнительного срока подачи котировочных заявок «05» декабря  2007 года  (11 часов 00 минут) дополнительно не поступило ни одной заявк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ind w:left="36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егистрационный номер заявки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частник размещения заказа, подавший заявку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№ </w:t>
                  </w:r>
                  <w:r>
                    <w:rPr>
                      <w:sz w:val="20"/>
                      <w:szCs w:val="20"/>
                    </w:rPr>
                    <w:t>1  от  26.11.2007      11 час. 34 мин.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ство с ограниченной ответственностью «Фировское ДРСУ»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2721, Тверская область, п. Фирово, ул. Заводское шоссе, д. 7</w:t>
                  </w:r>
                </w:p>
              </w:tc>
            </w:tr>
          </w:tbl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оответствии со статьей 46 п. 6 Федерального Закона №94-ФЗ обязать Администрацию Фировского городского поселения заключить муниципальный контракт с ООО «Фировское ДРСУ»: 172721, Тверская область, п. Фирово, ул. Заводское шоссе, д. 7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Котировочная заявка оформлена в соответствии с требованиями, изложенными в извещении о проведении запроса котировок. Цена муниципального контракта составляет 435075,00 (четыреста тридцать пять тысяч семьдесят пять)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Заседание комиссии окончено  06 декабря 2007 года  в  11 часов  50 минут по московскому времени. </w:t>
            </w:r>
          </w:p>
          <w:p>
            <w:pPr>
              <w:pStyle w:val="Normal"/>
              <w:ind w:left="-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Протокол составлен в 3-х экземплярах на 2-х листах и подписан всеми присутствующими на заседании членами котировочной комиссии.</w:t>
            </w:r>
          </w:p>
          <w:p>
            <w:pPr>
              <w:pStyle w:val="TextBody"/>
              <w:spacing w:before="0" w:after="0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2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ровского района                                         ______________________        С. А. Поп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м. председателя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специалист отдела экономик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мышленности и инвестиц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ведующий отделом ЖКХ, строительства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храны труда Администрации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Фировского района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специалист финансово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дела Администрации Фировского района   ______________________       Е. В. Никифорова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ведующий отделом экономик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мышленности и инвестиц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Фировского района                 ______________________       Н. В. Кулаг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1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8:29:00Z</dcterms:created>
  <dc:creator>депертамент</dc:creator>
  <dc:description/>
  <cp:keywords/>
  <dc:language>en-US</dc:language>
  <cp:lastModifiedBy>ELENA</cp:lastModifiedBy>
  <cp:lastPrinted>2007-12-03T11:15:00Z</cp:lastPrinted>
  <dcterms:modified xsi:type="dcterms:W3CDTF">2007-12-06T10:10:00Z</dcterms:modified>
  <cp:revision>3</cp:revision>
  <dc:subject/>
  <dc:title>Утверждаю</dc:title>
</cp:coreProperties>
</file>